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jc w:val="both"/>
        <w:rPr/>
      </w:pPr>
      <w:r>
        <w:rPr>
          <w:rStyle w:val="FontStyle14"/>
          <w:rFonts w:cs="Arial" w:ascii="Arial" w:hAnsi="Arial"/>
          <w:lang w:val="es-ES_tradnl" w:eastAsia="es-ES_tradnl"/>
        </w:rPr>
        <w:t>CAPÍTULO 9</w:t>
      </w:r>
    </w:p>
    <w:p>
      <w:pPr>
        <w:pStyle w:val="Style21"/>
        <w:widowControl/>
        <w:spacing w:before="173" w:after="0"/>
        <w:jc w:val="both"/>
        <w:rPr/>
      </w:pPr>
      <w:r>
        <w:rPr>
          <w:rStyle w:val="FontStyle12"/>
          <w:rFonts w:cs="Arial" w:ascii="Arial" w:hAnsi="Arial"/>
          <w:spacing w:val="10"/>
          <w:sz w:val="28"/>
          <w:szCs w:val="28"/>
          <w:lang w:val="es-ES_tradnl" w:eastAsia="es-ES_tradnl"/>
        </w:rPr>
        <w:t xml:space="preserve">Garbarino, J. y Eckenrode, J. (1999). Por qué las </w:t>
      </w:r>
      <w:r>
        <w:rPr>
          <w:rStyle w:val="FontStyle12"/>
          <w:rFonts w:cs="Arial" w:ascii="Arial" w:hAnsi="Arial"/>
          <w:spacing w:val="10"/>
          <w:sz w:val="28"/>
          <w:szCs w:val="28"/>
          <w:u w:val="single"/>
          <w:lang w:val="es-ES_tradnl" w:eastAsia="es-ES_tradnl"/>
        </w:rPr>
        <w:t>familias abusan de sus hijos</w:t>
      </w:r>
      <w:r>
        <w:rPr>
          <w:rStyle w:val="FontStyle12"/>
          <w:rFonts w:cs="Arial" w:ascii="Arial" w:hAnsi="Arial"/>
          <w:spacing w:val="10"/>
          <w:sz w:val="28"/>
          <w:szCs w:val="28"/>
          <w:lang w:val="es-ES_tradnl" w:eastAsia="es-ES_tradnl"/>
        </w:rPr>
        <w:t>. Barcelona: Granica. Capítulo 9.</w:t>
      </w:r>
    </w:p>
    <w:p>
      <w:pPr>
        <w:pStyle w:val="Style31"/>
        <w:widowControl/>
        <w:spacing w:lineRule="exact" w:line="240"/>
        <w:ind w:left="854" w:right="2160" w:hanging="0"/>
        <w:rPr>
          <w:rStyle w:val="FontStyle12"/>
          <w:rFonts w:ascii="Arial" w:hAnsi="Arial" w:cs="Arial"/>
          <w:spacing w:val="10"/>
          <w:sz w:val="20"/>
          <w:szCs w:val="20"/>
          <w:lang w:val="es-ES_tradnl" w:eastAsia="es-ES_tradnl"/>
        </w:rPr>
      </w:pPr>
      <w:r>
        <w:rPr/>
      </w:r>
    </w:p>
    <w:p>
      <w:pPr>
        <w:pStyle w:val="Style31"/>
        <w:widowControl/>
        <w:spacing w:lineRule="exact" w:line="240"/>
        <w:ind w:left="854" w:right="2160" w:hanging="0"/>
        <w:rPr>
          <w:rFonts w:ascii="Arial" w:hAnsi="Arial" w:cs="Arial"/>
          <w:spacing w:val="10"/>
          <w:sz w:val="20"/>
          <w:szCs w:val="20"/>
        </w:rPr>
      </w:pPr>
      <w:r>
        <w:rPr>
          <w:rFonts w:cs="Arial" w:ascii="Arial" w:hAnsi="Arial"/>
          <w:spacing w:val="10"/>
          <w:sz w:val="20"/>
          <w:szCs w:val="20"/>
        </w:rPr>
      </w:r>
    </w:p>
    <w:p>
      <w:pPr>
        <w:pStyle w:val="Style31"/>
        <w:widowControl/>
        <w:spacing w:before="125" w:after="0"/>
        <w:ind w:left="854" w:right="2160" w:hanging="0"/>
        <w:rPr/>
      </w:pPr>
      <w:r>
        <w:rPr>
          <w:rStyle w:val="FontStyle13"/>
          <w:spacing w:val="0"/>
          <w:sz w:val="28"/>
          <w:szCs w:val="28"/>
          <w:lang w:val="es-ES_tradnl" w:eastAsia="es-ES_tradnl"/>
        </w:rPr>
        <w:t>LOS ADOLESCENTES QUE TIENEN DIFICULTADES SON LOS QUE HAN SIDO HERIDOS</w:t>
      </w:r>
    </w:p>
    <w:p>
      <w:pPr>
        <w:pStyle w:val="Style41"/>
        <w:widowControl/>
        <w:spacing w:lineRule="exact" w:line="240"/>
        <w:ind w:left="1766" w:hanging="0"/>
        <w:jc w:val="both"/>
        <w:rPr>
          <w:rStyle w:val="FontStyle13"/>
          <w:rFonts w:ascii="Arial" w:hAnsi="Arial" w:cs="Arial"/>
          <w:spacing w:val="10"/>
          <w:sz w:val="28"/>
          <w:szCs w:val="28"/>
          <w:lang w:val="es-ES_tradnl" w:eastAsia="es-ES_tradnl"/>
        </w:rPr>
      </w:pPr>
      <w:r>
        <w:rPr/>
      </w:r>
    </w:p>
    <w:p>
      <w:pPr>
        <w:pStyle w:val="Style41"/>
        <w:widowControl/>
        <w:spacing w:lineRule="exact" w:line="240"/>
        <w:ind w:left="1766" w:hanging="0"/>
        <w:jc w:val="both"/>
        <w:rPr>
          <w:rFonts w:ascii="Arial" w:hAnsi="Arial" w:cs="Arial"/>
          <w:spacing w:val="10"/>
          <w:sz w:val="20"/>
          <w:szCs w:val="20"/>
        </w:rPr>
      </w:pPr>
      <w:r>
        <w:rPr>
          <w:rFonts w:cs="Arial" w:ascii="Arial" w:hAnsi="Arial"/>
          <w:spacing w:val="10"/>
          <w:sz w:val="20"/>
          <w:szCs w:val="20"/>
        </w:rPr>
      </w:r>
    </w:p>
    <w:p>
      <w:pPr>
        <w:pStyle w:val="Style41"/>
        <w:widowControl/>
        <w:spacing w:lineRule="exact" w:line="298" w:before="211" w:after="0"/>
        <w:ind w:left="1766" w:hanging="0"/>
        <w:jc w:val="center"/>
        <w:rPr/>
      </w:pPr>
      <w:r>
        <w:rPr>
          <w:rStyle w:val="FontStyle14"/>
          <w:rFonts w:cs="Arial" w:ascii="Arial" w:hAnsi="Arial"/>
          <w:lang w:val="es-ES_tradnl" w:eastAsia="es-ES_tradnl"/>
        </w:rPr>
        <w:t>"No me habrían golpeado si no me lo hubiera merecido.</w:t>
      </w:r>
    </w:p>
    <w:p>
      <w:pPr>
        <w:pStyle w:val="Style51"/>
        <w:widowControl/>
        <w:spacing w:lineRule="exact" w:line="298"/>
        <w:ind w:right="1334" w:hanging="0"/>
        <w:jc w:val="right"/>
        <w:rPr/>
      </w:pPr>
      <w:r>
        <w:rPr>
          <w:rStyle w:val="FontStyle14"/>
          <w:rFonts w:cs="Arial" w:ascii="Arial" w:hAnsi="Arial"/>
          <w:lang w:val="es-ES_tradnl" w:eastAsia="es-ES_tradnl"/>
        </w:rPr>
        <w:t>Seguro que no lo habrían hecho."</w:t>
      </w:r>
    </w:p>
    <w:p>
      <w:pPr>
        <w:pStyle w:val="Style61"/>
        <w:widowControl/>
        <w:spacing w:lineRule="exact" w:line="298"/>
        <w:ind w:right="1306" w:hanging="0"/>
        <w:jc w:val="right"/>
        <w:rPr/>
      </w:pPr>
      <w:r>
        <w:rPr>
          <w:rStyle w:val="FontStyle15"/>
          <w:rFonts w:cs="Arial" w:ascii="Arial" w:hAnsi="Arial"/>
          <w:spacing w:val="10"/>
          <w:sz w:val="24"/>
          <w:szCs w:val="24"/>
          <w:lang w:val="es-ES_tradnl" w:eastAsia="es-ES_tradnl"/>
        </w:rPr>
        <w:t>Marcia, 15 años</w:t>
      </w:r>
    </w:p>
    <w:p>
      <w:pPr>
        <w:pStyle w:val="Style71"/>
        <w:widowControl/>
        <w:spacing w:lineRule="exact" w:line="240"/>
        <w:ind w:right="1306" w:hanging="0"/>
        <w:rPr>
          <w:rStyle w:val="FontStyle15"/>
          <w:rFonts w:ascii="Arial" w:hAnsi="Arial" w:cs="Arial"/>
          <w:spacing w:val="10"/>
          <w:sz w:val="20"/>
          <w:szCs w:val="20"/>
          <w:lang w:val="es-ES_tradnl" w:eastAsia="es-ES_tradnl"/>
        </w:rPr>
      </w:pPr>
      <w:r>
        <w:rPr/>
      </w:r>
    </w:p>
    <w:p>
      <w:pPr>
        <w:pStyle w:val="Style71"/>
        <w:widowControl/>
        <w:spacing w:lineRule="exact" w:line="240"/>
        <w:ind w:right="1306" w:hanging="0"/>
        <w:rPr>
          <w:rFonts w:ascii="Arial" w:hAnsi="Arial" w:cs="Arial"/>
          <w:spacing w:val="10"/>
          <w:sz w:val="20"/>
          <w:szCs w:val="20"/>
        </w:rPr>
      </w:pPr>
      <w:r>
        <w:rPr>
          <w:rFonts w:cs="Arial" w:ascii="Arial" w:hAnsi="Arial"/>
          <w:spacing w:val="10"/>
          <w:sz w:val="20"/>
          <w:szCs w:val="20"/>
        </w:rPr>
      </w:r>
    </w:p>
    <w:p>
      <w:pPr>
        <w:pStyle w:val="Style71"/>
        <w:widowControl/>
        <w:tabs>
          <w:tab w:val="clear" w:pos="720"/>
          <w:tab w:val="left" w:pos="10206" w:leader="none"/>
        </w:tabs>
        <w:spacing w:lineRule="auto" w:line="276" w:before="134" w:after="0"/>
        <w:ind w:right="57" w:hanging="0"/>
        <w:rPr>
          <w:rFonts w:ascii="Arial" w:hAnsi="Arial" w:cs="Arial"/>
          <w:lang w:val="es-ES_tradnl" w:eastAsia="es-ES_tradnl"/>
        </w:rPr>
      </w:pPr>
      <w:r>
        <w:rPr>
          <w:rStyle w:val="FontStyle16"/>
          <w:rFonts w:cs="Arial" w:ascii="Arial" w:hAnsi="Arial"/>
          <w:sz w:val="24"/>
          <w:szCs w:val="24"/>
          <w:lang w:val="es-ES_tradnl" w:eastAsia="es-ES_tradnl"/>
        </w:rPr>
        <w:t>Los niños vienen al mundo sin un marco de referencia. Carecen de una escala de valores con la cual juzgar sus propios méritos y deben inferirlos de los mensajes que reciben. Los progenitores determinan en gran medida la calificación que el niño se dará a sí mismo, por lo menos hasta que ingrese a la escuela y co</w:t>
        <w:softHyphen/>
        <w:t>mience a reevaluarse sobre la base de la retroalimentación que allí reciba. No es de extrañar que los hijos de personas con sig</w:t>
        <w:softHyphen/>
        <w:t>nos de patología emocional tengan dificultades para formular juicios de valor, sobre todo en lo que respecta a sus propios mé</w:t>
        <w:softHyphen/>
        <w:t>ritos personales (Tucker, 1976). Y teniendo en cuenta lo que in</w:t>
        <w:softHyphen/>
        <w:t>fluyen los padres en la vida de los hijos, tampoco puede extra</w:t>
        <w:softHyphen/>
        <w:t>ñarnos que el maltrato tenga consecuencias devastadoras, las que quizá se manifiesten años más tarde bajo la forma de un comportamiento antisocial y autodestructivo: cuando un niño vulnerable sufre un maltrato, el resultado puede ser una lesión corporal, baja autoestima, angustia, falta de empatía con los demás, dificultad para entablar relaciones sociales, drogadicción o alcoholismo, delincuencia, suicidio u homicidio.</w:t>
      </w:r>
    </w:p>
    <w:p>
      <w:pPr>
        <w:pStyle w:val="Style81"/>
        <w:widowControl/>
        <w:spacing w:lineRule="auto" w:line="276"/>
        <w:jc w:val="both"/>
        <w:rPr>
          <w:rFonts w:ascii="Arial" w:hAnsi="Arial" w:cs="Arial"/>
          <w:lang w:val="es-ES_tradnl" w:eastAsia="es-ES_tradnl"/>
        </w:rPr>
      </w:pPr>
      <w:r>
        <w:rPr>
          <w:rFonts w:cs="Arial" w:ascii="Arial" w:hAnsi="Arial"/>
          <w:lang w:val="es-ES_tradnl" w:eastAsia="es-ES_tradnl"/>
        </w:rPr>
      </w:r>
    </w:p>
    <w:p>
      <w:pPr>
        <w:pStyle w:val="Style81"/>
        <w:widowControl/>
        <w:spacing w:lineRule="auto" w:line="276" w:before="202" w:after="0"/>
        <w:ind w:left="720" w:hanging="0"/>
        <w:jc w:val="both"/>
        <w:rPr/>
      </w:pPr>
      <w:r>
        <w:rPr>
          <w:rStyle w:val="FontStyle17"/>
          <w:rFonts w:cs="Arial" w:ascii="Arial" w:hAnsi="Arial"/>
          <w:sz w:val="24"/>
          <w:szCs w:val="24"/>
          <w:lang w:val="es-ES_tradnl" w:eastAsia="es-ES_tradnl"/>
        </w:rPr>
        <w:t>Los efectos y sus pautas</w:t>
      </w:r>
    </w:p>
    <w:p>
      <w:pPr>
        <w:pStyle w:val="Style91"/>
        <w:widowControl/>
        <w:spacing w:lineRule="auto" w:line="276"/>
        <w:jc w:val="both"/>
        <w:rPr>
          <w:rStyle w:val="FontStyle17"/>
          <w:rFonts w:ascii="Arial" w:hAnsi="Arial" w:cs="Arial"/>
          <w:sz w:val="24"/>
          <w:szCs w:val="24"/>
          <w:lang w:val="es-ES_tradnl" w:eastAsia="es-ES_tradnl"/>
        </w:rPr>
      </w:pPr>
      <w:r>
        <w:rPr/>
      </w:r>
    </w:p>
    <w:p>
      <w:pPr>
        <w:pStyle w:val="Style21"/>
        <w:widowControl/>
        <w:spacing w:lineRule="auto" w:line="276"/>
        <w:jc w:val="both"/>
        <w:rPr>
          <w:rStyle w:val="FontStyle12"/>
          <w:rFonts w:ascii="Arial" w:hAnsi="Arial" w:cs="Arial"/>
          <w:sz w:val="24"/>
          <w:szCs w:val="24"/>
        </w:rPr>
      </w:pPr>
      <w:r>
        <w:rPr>
          <w:rStyle w:val="FontStyle16"/>
          <w:rFonts w:cs="Arial" w:ascii="Arial" w:hAnsi="Arial"/>
          <w:sz w:val="24"/>
          <w:szCs w:val="24"/>
          <w:lang w:val="es-ES_tradnl" w:eastAsia="es-ES_tradnl"/>
        </w:rPr>
        <w:t xml:space="preserve">En el Capítulo 8 organizamos nuestras ideas en torno de dos grupos de adolescentes maltratados: aquellos cuyo maltrato </w:t>
      </w:r>
      <w:r>
        <w:rPr>
          <w:rStyle w:val="FontStyle12"/>
          <w:rFonts w:cs="Arial" w:ascii="Arial" w:hAnsi="Arial"/>
          <w:sz w:val="24"/>
          <w:szCs w:val="24"/>
          <w:lang w:val="es-ES_tradnl" w:eastAsia="es-ES_tradnl"/>
        </w:rPr>
        <w:t>se inició en la adolescencia y aquellos que fueron maltratados desde la niñez. Al analizar los efectos es lógico suponer que el abuso puede afectar a estos dos grupos de distinta manera. Si bien nuestras pruebas empíricas van en aumento, todavía sabe</w:t>
        <w:softHyphen/>
        <w:t>mos relativamente poco acerca del curso evolutivo del maltrato. Salvo lo que podamos inferir de los estudios generales sobre ni</w:t>
        <w:softHyphen/>
        <w:t>ños con problemas, realmente no conocemos demasiado sobre el éxito que las víctimas del abuso y el descuido tuvieron en su educación y vida profesional, en su matrimonio o su adaptación social. Más aún, no sabemos casi nada sobre la forma en que di</w:t>
        <w:softHyphen/>
        <w:t>ferentes individuos reaccionan frente a estos esquemas. No obs</w:t>
        <w:softHyphen/>
        <w:t>tante, de las pocas pruebas disponibles parece inferirse que tan</w:t>
        <w:softHyphen/>
        <w:t>to el abuso en sí como el contexto ambiental en el que ocurre son muy distintos para los integrantes de uno y otro grupo.</w:t>
      </w:r>
    </w:p>
    <w:p>
      <w:pPr>
        <w:pStyle w:val="Style31"/>
        <w:widowControl/>
        <w:spacing w:lineRule="auto" w:line="276"/>
        <w:ind w:right="10" w:hanging="0"/>
        <w:jc w:val="both"/>
        <w:rPr/>
      </w:pPr>
      <w:r>
        <w:rPr>
          <w:rStyle w:val="FontStyle12"/>
          <w:rFonts w:cs="Arial" w:ascii="Arial" w:hAnsi="Arial"/>
          <w:sz w:val="24"/>
          <w:szCs w:val="24"/>
          <w:lang w:val="es-ES_tradnl" w:eastAsia="es-ES_tradnl"/>
        </w:rPr>
        <w:t>Sobre la base del estudio preliminar antes citado, creemos que los dos grupos de víctimas difieren en cuanto a su clase social y a la estabilidad de su familia (Garbarino y Carson, 1979a). Presu</w:t>
        <w:softHyphen/>
        <w:t>mimos que los efectos psicológicos del abuso de largo plazo no son los mismos que los de un abuso relativamente reciente. Presu</w:t>
        <w:softHyphen/>
        <w:t>mimos que haber soportado durante la niñez un abuso que duró años deja daños mayores que un maltrato iniciado en la adolescen</w:t>
        <w:softHyphen/>
        <w:t>cia. Un pequeño signo de que los adolescentes sin antecedentes de abuso son psicológicamente más fuertes que los que presentan tales antecedentes es que los primeros informan sobre su condición de víctimas casi dos veces más que los segundos (el 22% de los casos, contra el 13%, en nuestro estudio). Presumimos que los adolescentes a los que no se maltrató de niños no están habitua</w:t>
        <w:softHyphen/>
        <w:t>dos al maltrato, y por ende no suponen que deba suceder. Todos los demás estudios pertinentes robustecen esta hipótesis. Por ejemplo, Hershberger (1996) halló que cuando los niños abusa</w:t>
        <w:softHyphen/>
        <w:t>dos recibían un tratamiento que los instruía en cuanto al comportamiento parental apropiado o inapropiado, podían reevaluar a sus propias familias y ver el maltrato padecido allí donde antes no lo veían (Lourie, 1977; Libbey y Bybee, 1979).</w:t>
      </w:r>
    </w:p>
    <w:p>
      <w:pPr>
        <w:pStyle w:val="Style21"/>
        <w:widowControl/>
        <w:spacing w:lineRule="auto" w:line="276"/>
        <w:jc w:val="both"/>
        <w:rPr>
          <w:rStyle w:val="FontStyle12"/>
          <w:rFonts w:ascii="Arial" w:hAnsi="Arial" w:cs="Arial"/>
          <w:sz w:val="24"/>
          <w:szCs w:val="24"/>
        </w:rPr>
      </w:pPr>
      <w:r>
        <w:rPr>
          <w:rStyle w:val="FontStyle12"/>
          <w:rFonts w:cs="Arial" w:ascii="Arial" w:hAnsi="Arial"/>
          <w:sz w:val="24"/>
          <w:szCs w:val="24"/>
          <w:lang w:val="es-ES_tradnl" w:eastAsia="es-ES_tradnl"/>
        </w:rPr>
        <w:t>Para presentarse como víctima del abuso parental, se re</w:t>
        <w:softHyphen/>
        <w:t>quiere reconocer que éste es intolerable e inmerecido. Además, se requiere contar con capacidad de comunicación y con cierto grado de iniciativa personal. Un abuso duradero tiende a minar tales capacidades, por lo cual interpretamos que el menor índi</w:t>
        <w:softHyphen/>
        <w:t>ce de información espontánea entre las víctimas de larga data es signo de lesión psicológica. Los clínicos nos dicen que los ado</w:t>
        <w:softHyphen/>
        <w:t>lescentes abusados que también lo fueron durante su infancia suelen estar más invalidados en el plano emocional que los que no lo fueron, y su nivel de dependencia suele ser extremada</w:t>
        <w:softHyphen/>
        <w:t>mente grande. Muchos de quienes se abusó durante su infancia o niñez temprana y que luego fueron apartados del hogar no tienen posibilidades de abordar el abuso que sufrieron, y hasta pueden llegar a idealizar a sus padres y estar ansiosos por retor</w:t>
        <w:softHyphen/>
        <w:t>nar a ellos (Friedman, 1978). Esto tiene graves implicaciones para el sistema de los hogares sustitutos.</w:t>
      </w:r>
    </w:p>
    <w:p>
      <w:pPr>
        <w:pStyle w:val="Style31"/>
        <w:widowControl/>
        <w:spacing w:lineRule="auto" w:line="276"/>
        <w:jc w:val="both"/>
        <w:rPr/>
      </w:pPr>
      <w:r>
        <w:rPr>
          <w:rStyle w:val="FontStyle12"/>
          <w:rFonts w:cs="Arial" w:ascii="Arial" w:hAnsi="Arial"/>
          <w:sz w:val="24"/>
          <w:szCs w:val="24"/>
          <w:lang w:val="es-ES_tradnl" w:eastAsia="es-ES_tradnl"/>
        </w:rPr>
        <w:t>Si hemos abordado la cuestión de los efectos diferencia</w:t>
        <w:softHyphen/>
        <w:t>les, es en parte porque queremos trazar los nexos entre el mal</w:t>
        <w:softHyphen/>
        <w:t>trato y la delincuencia. Pensamos que los jóvenes de ambos grupos tendrán muy distintas motivaciones para delinquir. Un adolescente de clase media que fue objeto recientemente de un abuso sexual probablemente incurra en transgresiones muy distintas que un adolescente pobre que siempre fue golpeado y que no tiene más remedio que robar si necesita dinero para comer. No podemos ignorar los efectos del entorno de pobre</w:t>
        <w:softHyphen/>
        <w:t>za del cual es casi seguro que procedan las víctimas de abusos duraderos (Elmer, 1979). De hecho, hay crecientes pruebas de la importancia decisiva del medio social empobrecido para da</w:t>
        <w:softHyphen/>
        <w:t>ñar a niños a los que el maltrato parental (u otros factores de riesgo) ya habían vuelto vulnerables (Garbarino, 1995). Se di</w:t>
        <w:softHyphen/>
        <w:t>ría que ciertos ambientes son en sí mismos abusivos (Martin, 1976).</w:t>
      </w:r>
    </w:p>
    <w:p>
      <w:pPr>
        <w:pStyle w:val="Style31"/>
        <w:widowControl/>
        <w:spacing w:lineRule="auto" w:line="276"/>
        <w:jc w:val="both"/>
        <w:rPr/>
      </w:pPr>
      <w:r>
        <w:rPr>
          <w:rStyle w:val="FontStyle12"/>
          <w:rFonts w:cs="Arial" w:ascii="Arial" w:hAnsi="Arial"/>
          <w:sz w:val="24"/>
          <w:szCs w:val="24"/>
          <w:lang w:val="es-ES_tradnl" w:eastAsia="es-ES_tradnl"/>
        </w:rPr>
        <w:t>En un gueto racialmente delimitado, por ejemplo, gran parte de la conducta delictiva o problemática, como la prostitu</w:t>
        <w:softHyphen/>
        <w:t>ción, la pertenencia a pandillas o la temeridad de las demostraciones sexuales, pueden servir como modos alternativos de ad</w:t>
        <w:softHyphen/>
        <w:t>quirir competencia, toda vez que los modos legítimos resultan inalcanzables (Smith, 1968). Que los problemas que padece un adolescente abusado se manifiesten o no en una conducta delic</w:t>
        <w:softHyphen/>
        <w:t>tiva tiene tanto que ver con las exigencias y expectativas de su si</w:t>
        <w:softHyphen/>
        <w:t>tuación social como con las inclinaciones de su personalidad. No conocemos lo suficiente los efectos diferenciales de los dos tipos de abuso en la delincuencia, salvo por los medios en que se produce. Esto no debería llamar la atención, siendo que va</w:t>
        <w:softHyphen/>
        <w:t>rias décadas de investigaciones sobre la delincuencia en general no han logrado resolver muchos temas básicos en materia de las causas y consecuencias. La clase social también gravita en el des</w:t>
        <w:softHyphen/>
        <w:t>tino de un adolescente abusado. En 1997 tuvimos una reunión con los directivos de un centro de detención de menores, que nos ponían al tanto de los antecedentes de los muchachos allí encarcelados. Uno de nuestros alumnos preguntó por los oríge</w:t>
        <w:softHyphen/>
        <w:t>nes sociales de los internados; el subdirector del centro lo miró fijamente: "Aquí no hay hijos de ricos", manifestó.</w:t>
      </w:r>
    </w:p>
    <w:p>
      <w:pPr>
        <w:pStyle w:val="Style31"/>
        <w:widowControl/>
        <w:spacing w:lineRule="auto" w:line="276"/>
        <w:ind w:right="10" w:hanging="0"/>
        <w:jc w:val="both"/>
        <w:rPr/>
      </w:pPr>
      <w:r>
        <w:rPr>
          <w:rStyle w:val="FontStyle12"/>
          <w:rFonts w:cs="Arial" w:ascii="Arial" w:hAnsi="Arial"/>
          <w:sz w:val="24"/>
          <w:szCs w:val="24"/>
          <w:lang w:val="es-ES_tradnl" w:eastAsia="es-ES_tradnl"/>
        </w:rPr>
        <w:t>Sin embargo, estos efectos van más allá de la violencia y la delincuencia. Las transgresiones contra el estado legal son actos permitidos a los adultos pero no a los menores. Es más probable que un padre o una madre pobre inicie una causa por trans</w:t>
        <w:softHyphen/>
        <w:t>gresión del estado legal contra su hijo adolescente, y no que lo haga uno que puede enviar al muchacho a una escuela de pupi</w:t>
        <w:softHyphen/>
        <w:t>los o alguna otra institución privada. En un tratamiento familiar, los padres pueden peticionar al Estado a fin de que se haga car</w:t>
        <w:softHyphen/>
        <w:t>go de un hijo al que ellos no pueden controlar. Los pobres tie</w:t>
        <w:softHyphen/>
        <w:t>nen menos acceso a servicios psiquiátricos y por lo tanto menos posibilidad de obtener ayuda profesional para resolver sus pro</w:t>
        <w:softHyphen/>
        <w:t>blemas. De éstas y muchas otras maneras, la pobreza sitúa a las familias en un doble vínculo, pues es la causa de los problemas y a la vez lo que impide su resolución.</w:t>
      </w:r>
    </w:p>
    <w:p>
      <w:pPr>
        <w:pStyle w:val="Style21"/>
        <w:widowControl/>
        <w:spacing w:lineRule="auto" w:line="276"/>
        <w:jc w:val="both"/>
        <w:rPr>
          <w:rStyle w:val="FontStyle12"/>
          <w:rFonts w:ascii="Arial" w:hAnsi="Arial" w:cs="Arial"/>
          <w:sz w:val="24"/>
          <w:szCs w:val="24"/>
        </w:rPr>
      </w:pPr>
      <w:r>
        <w:rPr>
          <w:rStyle w:val="FontStyle12"/>
          <w:rFonts w:cs="Arial" w:ascii="Arial" w:hAnsi="Arial"/>
          <w:sz w:val="24"/>
          <w:szCs w:val="24"/>
          <w:lang w:val="es-ES_tradnl" w:eastAsia="es-ES_tradnl"/>
        </w:rPr>
        <w:t>Los servicios sociales y el sistema de la justicia penal pue</w:t>
        <w:softHyphen/>
        <w:t>den reaccionar en forma menos favorable ante las víctimas de estas familias que ante otros jóvenes más acaudalados. Este tratamiento diferencial puede ser en parte función de un sesgo de clase, así como la reacción frente al hecho de que entre las víc</w:t>
        <w:softHyphen/>
        <w:t>timas de larga data la salud psíquica está mucho más deteriora</w:t>
        <w:softHyphen/>
        <w:t>da. Las diferencias entre estos dos tipos de' casos de abuso exi</w:t>
        <w:softHyphen/>
        <w:t>gen en cierto sentido una respuesta también distinta, tema que examinaremos en el próximo capítulo. Por otro lado, el daño evolutivo experimentado por las víctimas de ambos grupos pro</w:t>
        <w:softHyphen/>
        <w:t>bablemente sea similar. La principal diferencia es de grado: una baja clase social y una prolongación del maltrato exacerban el problema. Dicho esto, agreguemos que en el resto del presente capítulo consideraremos a los adolescentes abusados como un único grupo, ya que, pese a todas sus diferencias, todos enfren</w:t>
        <w:softHyphen/>
        <w:t>tan las mismas tareas de desarrollo, normas sociales y formas de abuso parental. Más aún, ni siquiera contamos con los conoci</w:t>
        <w:softHyphen/>
        <w:t>mientos indispensables para diferenciar entre los tipos de lesio</w:t>
        <w:softHyphen/>
        <w:t>nes que sufren los jóvenes de uno y otro segmento.</w:t>
      </w:r>
    </w:p>
    <w:p>
      <w:pPr>
        <w:pStyle w:val="Style31"/>
        <w:widowControl/>
        <w:spacing w:lineRule="auto" w:line="276"/>
        <w:jc w:val="both"/>
        <w:rPr>
          <w:rStyle w:val="FontStyle12"/>
          <w:rFonts w:ascii="Arial" w:hAnsi="Arial" w:cs="Arial"/>
          <w:sz w:val="24"/>
          <w:szCs w:val="24"/>
        </w:rPr>
      </w:pPr>
      <w:r>
        <w:rPr/>
      </w:r>
    </w:p>
    <w:p>
      <w:pPr>
        <w:pStyle w:val="Style31"/>
        <w:widowControl/>
        <w:spacing w:lineRule="auto" w:line="276" w:before="48" w:after="0"/>
        <w:rPr/>
      </w:pPr>
      <w:r>
        <w:rPr>
          <w:rStyle w:val="FontStyle12"/>
          <w:rFonts w:cs="Arial" w:ascii="Arial" w:hAnsi="Arial"/>
          <w:sz w:val="24"/>
          <w:szCs w:val="24"/>
          <w:lang w:val="es-ES_tradnl" w:eastAsia="es-ES_tradnl"/>
        </w:rPr>
        <w:t>—</w:t>
      </w:r>
      <w:r>
        <w:rPr>
          <w:rStyle w:val="FontStyle12"/>
          <w:rFonts w:cs="Arial" w:ascii="Arial" w:hAnsi="Arial"/>
          <w:sz w:val="24"/>
          <w:szCs w:val="24"/>
          <w:lang w:val="es-ES_tradnl" w:eastAsia="es-ES_tradnl"/>
        </w:rPr>
        <w:t>oOo—</w:t>
      </w:r>
    </w:p>
    <w:p>
      <w:pPr>
        <w:pStyle w:val="Style41"/>
        <w:widowControl/>
        <w:spacing w:lineRule="auto" w:line="276"/>
        <w:jc w:val="both"/>
        <w:rPr>
          <w:rStyle w:val="FontStyle12"/>
          <w:rFonts w:ascii="Arial" w:hAnsi="Arial" w:cs="Arial"/>
          <w:sz w:val="24"/>
          <w:szCs w:val="24"/>
          <w:lang w:val="es-ES_tradnl" w:eastAsia="es-ES_tradnl"/>
        </w:rPr>
      </w:pPr>
      <w:r>
        <w:rPr/>
      </w:r>
    </w:p>
    <w:p>
      <w:pPr>
        <w:pStyle w:val="Style41"/>
        <w:widowControl/>
        <w:spacing w:lineRule="auto" w:line="276" w:before="106" w:after="0"/>
        <w:jc w:val="both"/>
        <w:rPr/>
      </w:pPr>
      <w:r>
        <w:rPr>
          <w:rStyle w:val="FontStyle12"/>
          <w:rFonts w:cs="Arial" w:ascii="Arial" w:hAnsi="Arial"/>
          <w:sz w:val="24"/>
          <w:szCs w:val="24"/>
          <w:lang w:val="es-ES_tradnl" w:eastAsia="es-ES_tradnl"/>
        </w:rPr>
        <w:t>Para convertirse en adultos competentes, los seres huma</w:t>
        <w:softHyphen/>
        <w:t>nos necesitan unos pocos elementos básicos esenciales. Muchos psicólogos han ofrecido distintos modelos de estas necesidades básicas (por ejemplo, Maslow, 1954), pero todos ellos contienen temas similares. Por ejemplo, los niños necesitan sentir su pro</w:t>
        <w:softHyphen/>
        <w:t>pia potencia, su capacidad de influir en el mundo que los rodea. Necesitan conocer su identidad, quiénes son y a qué grupo hu</w:t>
        <w:softHyphen/>
        <w:t>mano pertenecen. Necesitan ser aceptados por sus padres con una consideración incondicional que les permita experimentar y cometer errores. Necesitan coherencia para sentir que el mun</w:t>
        <w:softHyphen/>
        <w:t>do es previsible. Necesitan sentirse meritorios. Necesitan afecto.</w:t>
      </w:r>
    </w:p>
    <w:p>
      <w:pPr>
        <w:pStyle w:val="Style41"/>
        <w:widowControl/>
        <w:spacing w:lineRule="auto" w:line="276"/>
        <w:ind w:firstLine="691"/>
        <w:jc w:val="both"/>
        <w:rPr/>
      </w:pPr>
      <w:r>
        <w:rPr>
          <w:rStyle w:val="FontStyle12"/>
          <w:rFonts w:cs="Arial" w:ascii="Arial" w:hAnsi="Arial"/>
          <w:sz w:val="24"/>
          <w:szCs w:val="24"/>
          <w:lang w:val="es-ES_tradnl" w:eastAsia="es-ES_tradnl"/>
        </w:rPr>
        <w:t>Los padres que brindan estos elementos esenciales suelen tener hijos competentes, entendiendo por "competencia" efica</w:t>
        <w:softHyphen/>
        <w:t>cia comunicativa, capacidad de adaptarse al medio social, pa</w:t>
        <w:softHyphen/>
        <w:t>ciencia, alta autoestima, responsabilidad social y empatía (Mc</w:t>
        <w:softHyphen/>
        <w:t>Clelland, 1973). Un estilo de crianza dotado de autoridad (por oposición a uno autoritario o a uno permisivo) tiende a produ</w:t>
        <w:softHyphen/>
        <w:t>cir seres confiados y felices (Baumrind, 1979).</w:t>
      </w:r>
    </w:p>
    <w:p>
      <w:pPr>
        <w:pStyle w:val="Style21"/>
        <w:widowControl/>
        <w:spacing w:lineRule="auto" w:line="276"/>
        <w:jc w:val="both"/>
        <w:rPr>
          <w:rStyle w:val="FontStyle12"/>
          <w:rFonts w:ascii="Arial" w:hAnsi="Arial" w:cs="Arial"/>
          <w:sz w:val="24"/>
          <w:szCs w:val="24"/>
        </w:rPr>
      </w:pPr>
      <w:r>
        <w:rPr>
          <w:rStyle w:val="FontStyle12"/>
          <w:rFonts w:cs="Arial" w:ascii="Arial" w:hAnsi="Arial"/>
          <w:sz w:val="24"/>
          <w:szCs w:val="24"/>
          <w:lang w:val="es-ES_tradnl" w:eastAsia="es-ES_tradnl"/>
        </w:rPr>
        <w:t>Los progenitores dotados de autoridad combinan el apoyo con la fijación de límites, conceden un grado razonable de au</w:t>
        <w:softHyphen/>
        <w:t>tonomía y explican siempre los fundamentos de sus decisiones. Los padres que estimulan a sus hijos, que atienden a su aporte al proceso decisorio y que se interesan por sus logros suelen te</w:t>
        <w:softHyphen/>
        <w:t>ner hijos competentes (Bee, 1967). De hecho, el apoyo que los padres brindan a sus hijos, por oposición a los castigos severos que les imponen, se relaciona en forma directa con la compe</w:t>
        <w:softHyphen/>
        <w:t>tencia social e intelectual de éstos (Kelly y Drabman, 1977). Du</w:t>
        <w:softHyphen/>
        <w:t>rante la adolescencia, los elementos esenciales de una parentalidad eficaz incluyen una gradual cesión de responsabilidades y privilegios al hijo, el otorgamiento de un mayor poder dentro de la familia.</w:t>
      </w:r>
    </w:p>
    <w:p>
      <w:pPr>
        <w:pStyle w:val="Style31"/>
        <w:widowControl/>
        <w:spacing w:lineRule="auto" w:line="276"/>
        <w:jc w:val="both"/>
        <w:rPr>
          <w:rStyle w:val="FontStyle12"/>
          <w:rFonts w:ascii="Arial" w:hAnsi="Arial" w:cs="Arial"/>
          <w:sz w:val="24"/>
          <w:szCs w:val="24"/>
          <w:lang w:val="es-ES_tradnl" w:eastAsia="es-ES_tradnl"/>
        </w:rPr>
      </w:pPr>
      <w:r>
        <w:rPr>
          <w:rStyle w:val="FontStyle12"/>
          <w:rFonts w:cs="Arial" w:ascii="Arial" w:hAnsi="Arial"/>
          <w:sz w:val="24"/>
          <w:szCs w:val="24"/>
          <w:lang w:val="es-ES_tradnl" w:eastAsia="es-ES_tradnl"/>
        </w:rPr>
        <w:t>Un importante factor determinante de la salud mental del adolescente es que se sienta o no querido y respetado por sus padres (Harris y Howard, 1979). Los que piensan que sus pa</w:t>
        <w:softHyphen/>
        <w:t>dres los aprecian tienen más probabilidades de defender siste</w:t>
        <w:softHyphen/>
        <w:t>mas de valores prosociales y de cuidar su propia imagen social. Los adolescentes mayores a quienes sus padres les conceden mucha libertad suelen sentirse muy próximos a éstos, les gusta realizar actividades conjuntas, les piden consejos, quieren parecérseles y muy rara vez tienen con ellos alguna reyerta (Kandel y Lesser, 1972). Los adolescentes con autonomía, capaces de to</w:t>
        <w:softHyphen/>
        <w:t>mar decisiones independientemente de sus padres y compañe</w:t>
        <w:softHyphen/>
        <w:t>ros, suelen proceder de hogares en los que priva un alto nivel de apoyo y un moderado control (Devereux, 1970). Los jóvenes que mantienen relaciones positivas con sus padres y otros adultos están motivados para evitar los actos antisociales y autodestructivos, pues reconocen el valor de sus intereses sociales. Es lógico que la reprobación del adolescente por parte de los adultos no lo</w:t>
        <w:softHyphen/>
        <w:t>gre disuadir de realizar dichos actos a adolescentes que nunca contaron con la aprobación de sus padres. En los hogares abusi</w:t>
        <w:softHyphen/>
        <w:t>vos el proceso de socialización tiende a operar en detrimento del niño.</w:t>
      </w:r>
    </w:p>
    <w:p>
      <w:pPr>
        <w:pStyle w:val="Style31"/>
        <w:widowControl/>
        <w:spacing w:lineRule="auto" w:line="276"/>
        <w:jc w:val="both"/>
        <w:rPr>
          <w:rStyle w:val="FontStyle12"/>
          <w:rFonts w:ascii="Arial" w:hAnsi="Arial" w:cs="Arial"/>
          <w:sz w:val="24"/>
          <w:szCs w:val="24"/>
          <w:lang w:val="es-ES_tradnl" w:eastAsia="es-ES_tradnl"/>
        </w:rPr>
      </w:pPr>
      <w:r>
        <w:rPr/>
      </w:r>
    </w:p>
    <w:p>
      <w:pPr>
        <w:pStyle w:val="Style41"/>
        <w:widowControl/>
        <w:spacing w:lineRule="auto" w:line="276" w:before="192" w:after="0"/>
        <w:ind w:left="720" w:hanging="0"/>
        <w:jc w:val="both"/>
        <w:rPr/>
      </w:pPr>
      <w:r>
        <w:rPr>
          <w:rStyle w:val="FontStyle13"/>
          <w:spacing w:val="0"/>
          <w:sz w:val="24"/>
          <w:szCs w:val="24"/>
          <w:lang w:val="es-ES_tradnl" w:eastAsia="es-ES_tradnl"/>
        </w:rPr>
        <w:t>Los procesos lesivos</w:t>
      </w:r>
    </w:p>
    <w:p>
      <w:pPr>
        <w:pStyle w:val="Style51"/>
        <w:widowControl/>
        <w:spacing w:lineRule="auto" w:line="276" w:before="106" w:after="0"/>
        <w:ind w:left="730" w:hanging="0"/>
        <w:jc w:val="both"/>
        <w:rPr/>
      </w:pPr>
      <w:r>
        <w:rPr>
          <w:rStyle w:val="FontStyle14"/>
          <w:rFonts w:cs="Arial" w:ascii="Arial" w:hAnsi="Arial"/>
          <w:spacing w:val="0"/>
          <w:sz w:val="24"/>
          <w:szCs w:val="24"/>
          <w:lang w:val="es-ES_tradnl" w:eastAsia="es-ES_tradnl"/>
        </w:rPr>
        <w:t>La buena nueva con respecto a los niños es que son capa</w:t>
        <w:softHyphen/>
        <w:t>ces de adaptarse a cualquier cosa. La mala nueva con res</w:t>
        <w:softHyphen/>
        <w:t>pecto a los niños es que son capaces de adaptarse a cualquier cosa.</w:t>
      </w:r>
    </w:p>
    <w:p>
      <w:pPr>
        <w:pStyle w:val="Style31"/>
        <w:widowControl/>
        <w:spacing w:lineRule="auto" w:line="276"/>
        <w:ind w:firstLine="701"/>
        <w:jc w:val="both"/>
        <w:rPr>
          <w:rStyle w:val="FontStyle14"/>
          <w:rFonts w:ascii="Arial" w:hAnsi="Arial" w:cs="Arial"/>
          <w:spacing w:val="0"/>
          <w:sz w:val="24"/>
          <w:szCs w:val="24"/>
          <w:lang w:val="es-ES_tradnl" w:eastAsia="es-ES_tradnl"/>
        </w:rPr>
      </w:pPr>
      <w:r>
        <w:rPr/>
      </w:r>
    </w:p>
    <w:p>
      <w:pPr>
        <w:pStyle w:val="Style21"/>
        <w:widowControl/>
        <w:spacing w:lineRule="auto" w:line="276"/>
        <w:jc w:val="both"/>
        <w:rPr>
          <w:rStyle w:val="FontStyle12"/>
          <w:rFonts w:ascii="Arial" w:hAnsi="Arial" w:cs="Arial"/>
          <w:sz w:val="24"/>
          <w:szCs w:val="24"/>
        </w:rPr>
      </w:pPr>
      <w:r>
        <w:rPr>
          <w:rStyle w:val="FontStyle12"/>
          <w:rFonts w:cs="Arial" w:ascii="Arial" w:hAnsi="Arial"/>
          <w:sz w:val="24"/>
          <w:szCs w:val="24"/>
          <w:lang w:val="es-ES_tradnl" w:eastAsia="es-ES_tradnl"/>
        </w:rPr>
        <w:t>Quizá la característica más sorprendente del ser humano sea su flexibilidad y adaptabilidad. Los niños son capaces de vi</w:t>
        <w:softHyphen/>
        <w:t>vir dentro de una amplia gama de circunstancias. El precio que pagan por esta adaptabilidad suele ser un daño evolutivo si tie</w:t>
        <w:softHyphen/>
        <w:t>nen que adaptarse a circunstancias poco saludables. Los que vi</w:t>
        <w:softHyphen/>
        <w:t>ven en medios donde prevalece el abuso y el descuido aprenden a acomodarse a los sucesos dañinos que experimentan. Son dañados a través de varios procesos normales, observados y descri</w:t>
        <w:softHyphen/>
        <w:t>tos por numerosos clínicos, teóricos e investigadores en la jerga del enfoque psicodinámico, el cognitivo-evolutivo y el conductista del comportamiento y el desarrollo.</w:t>
      </w:r>
    </w:p>
    <w:p>
      <w:pPr>
        <w:pStyle w:val="Style31"/>
        <w:widowControl/>
        <w:spacing w:lineRule="auto" w:line="276"/>
        <w:jc w:val="both"/>
        <w:rPr/>
      </w:pPr>
      <w:r>
        <w:rPr>
          <w:rStyle w:val="FontStyle12"/>
          <w:rFonts w:cs="Arial" w:ascii="Arial" w:hAnsi="Arial"/>
          <w:sz w:val="24"/>
          <w:szCs w:val="24"/>
          <w:lang w:val="es-ES_tradnl" w:eastAsia="es-ES_tradnl"/>
        </w:rPr>
        <w:t>Entendemos que hay dos procesos lesivos fundamentales, que interesan para comprender las consecuencias del abuso y el descuido. El primero consiste en la imitación e identificación de los niños o jóvenes con sus padres; a través de la imitación, las víctimas aprenden a ser socialmente deficientes. El segundo consiste en la racionalización de la dinámica familiar y de las consecuencias lesivas de dicha dinámica; por este proceso, la víctima incorpora un concepto negativo de sí misma.</w:t>
      </w:r>
    </w:p>
    <w:p>
      <w:pPr>
        <w:pStyle w:val="Style31"/>
        <w:widowControl/>
        <w:spacing w:lineRule="auto" w:line="276"/>
        <w:jc w:val="both"/>
        <w:rPr/>
      </w:pPr>
      <w:r>
        <w:rPr>
          <w:rStyle w:val="FontStyle12"/>
          <w:rFonts w:cs="Arial" w:ascii="Arial" w:hAnsi="Arial"/>
          <w:sz w:val="24"/>
          <w:szCs w:val="24"/>
          <w:lang w:val="es-ES_tradnl" w:eastAsia="es-ES_tradnl"/>
        </w:rPr>
        <w:t>Estos procesos han sido bautizados con diferentes térmi</w:t>
        <w:softHyphen/>
        <w:t>nos técnicos, la mayoría de los cuales se relacionan con determi</w:t>
        <w:softHyphen/>
        <w:t>nadas teorías de la personalidad y del desarrollo psíquico. A fin de brindar un análisis útil y práctico, hemos elegido centrarnos en las conductas involucradas, ligándolas con algunos de los conceptos psicodinámicos clásicos.</w:t>
      </w:r>
    </w:p>
    <w:p>
      <w:pPr>
        <w:pStyle w:val="Style31"/>
        <w:widowControl/>
        <w:spacing w:lineRule="auto" w:line="276"/>
        <w:ind w:right="10" w:hanging="0"/>
        <w:jc w:val="both"/>
        <w:rPr/>
      </w:pPr>
      <w:r>
        <w:rPr>
          <w:rStyle w:val="FontStyle12"/>
          <w:rFonts w:cs="Arial" w:ascii="Arial" w:hAnsi="Arial"/>
          <w:sz w:val="24"/>
          <w:szCs w:val="24"/>
          <w:lang w:val="es-ES_tradnl" w:eastAsia="es-ES_tradnl"/>
        </w:rPr>
        <w:t>Una de las formas en que se produce el daño es a través de la imitación e identificación. En general, los niños aprenden a ser como el grupo de personas al que "pertenecen". Aprenden a parecerse a sus padres (en mayor o menor grado) porque es</w:t>
        <w:softHyphen/>
        <w:t>tán emocionalmente ligados a ellos y porque han pasado junto a ellos sus años formativos. Este proceso abarca tanto la acumulación de conductas, hábitos y características específicas (modelamiento) como el desarrollo de una identidad más general (identificación). El modelamiento, o aprendizaje mediante el ejemplo, es un método eficaz de enseñanza porque comprende mucho más que las palabras. La persona que se ofrece como modelo de conducta da información a través de su lenguaje cor</w:t>
        <w:softHyphen/>
        <w:t>poral y de las inflexiones de su voz. Merced al modelamiento, los niños procuran ser, cuando crezcan, parecidos a las personas que les importan y para quienes ellos importan.</w:t>
      </w:r>
    </w:p>
    <w:p>
      <w:pPr>
        <w:pStyle w:val="Style31"/>
        <w:widowControl/>
        <w:spacing w:lineRule="auto" w:line="276"/>
        <w:ind w:right="29" w:hanging="0"/>
        <w:jc w:val="both"/>
        <w:rPr>
          <w:rStyle w:val="FontStyle12"/>
          <w:rFonts w:ascii="Arial" w:hAnsi="Arial" w:cs="Arial"/>
          <w:sz w:val="24"/>
          <w:szCs w:val="24"/>
          <w:lang w:val="es-ES_tradnl" w:eastAsia="es-ES_tradnl"/>
        </w:rPr>
      </w:pPr>
      <w:r>
        <w:rPr>
          <w:rStyle w:val="FontStyle12"/>
          <w:rFonts w:cs="Arial" w:ascii="Arial" w:hAnsi="Arial"/>
          <w:sz w:val="24"/>
          <w:szCs w:val="24"/>
          <w:lang w:val="es-ES_tradnl" w:eastAsia="es-ES_tradnl"/>
        </w:rPr>
        <w:t>Por lo tanto, estos procesos (modelamiento, imitación e identificación) son los derroteros naturales para el desarrollo social y personal. Sin ellos, sería casi imposible convertirse en un ser humano, dado que los datos nunca podrían enseñarles concretamente a los niños todos los detalles de la personalidad.</w:t>
      </w:r>
    </w:p>
    <w:p>
      <w:pPr>
        <w:pStyle w:val="Style31"/>
        <w:widowControl/>
        <w:spacing w:lineRule="auto" w:line="276"/>
        <w:ind w:right="29" w:hanging="0"/>
        <w:jc w:val="both"/>
        <w:rPr>
          <w:rStyle w:val="FontStyle15"/>
          <w:rFonts w:ascii="Arial" w:hAnsi="Arial" w:cs="Arial"/>
          <w:i w:val="false"/>
          <w:i w:val="false"/>
          <w:iCs w:val="false"/>
          <w:spacing w:val="0"/>
          <w:sz w:val="24"/>
          <w:szCs w:val="24"/>
          <w:lang w:val="es-ES_tradnl" w:eastAsia="es-ES_tradnl"/>
        </w:rPr>
      </w:pPr>
      <w:r>
        <w:rPr>
          <w:rStyle w:val="FontStyle15"/>
          <w:rFonts w:cs="Arial" w:ascii="Arial" w:hAnsi="Arial"/>
          <w:i w:val="false"/>
          <w:spacing w:val="0"/>
          <w:sz w:val="24"/>
          <w:szCs w:val="24"/>
          <w:lang w:val="es-ES_tradnl" w:eastAsia="es-ES_tradnl"/>
        </w:rPr>
        <w:t>Al identificarse con las prohibiciones de sus padres para evitar un castigo, los niños desarrollan su conciencia moral y se socia</w:t>
        <w:softHyphen/>
        <w:t>lizan (Hall, 1954). Sin embargo, los procesos de identificación y de imitación también implican que el niño asimilará cualquier realidad que sea definida para ellos, por más que esa realidad sea tergiversada y violenta.</w:t>
      </w:r>
    </w:p>
    <w:p>
      <w:pPr>
        <w:pStyle w:val="Style31"/>
        <w:widowControl/>
        <w:spacing w:lineRule="auto" w:line="276"/>
        <w:jc w:val="both"/>
        <w:rPr/>
      </w:pPr>
      <w:r>
        <w:rPr>
          <w:rStyle w:val="FontStyle15"/>
          <w:rFonts w:cs="Arial" w:ascii="Arial" w:hAnsi="Arial"/>
          <w:i w:val="false"/>
          <w:spacing w:val="0"/>
          <w:sz w:val="24"/>
          <w:szCs w:val="24"/>
          <w:lang w:val="es-ES_tradnl" w:eastAsia="es-ES_tradnl"/>
        </w:rPr>
        <w:t>Un especialista describe de este modo el proceso de iden</w:t>
        <w:softHyphen/>
        <w:t>tificación. Todo ocurre como si el niño dijese: "Si hago que tu imagen sea parte de mi imagen de mí mismo, puedo controlar</w:t>
        <w:softHyphen/>
        <w:t>te. En ese caso, ya no podrás herirme tanto" (temor a la agre</w:t>
        <w:softHyphen/>
        <w:t>sión), o bien "... ya no podrás irte y abandonarme" (temor a la pérdida del amor). Irónicamente, cuanto mayor sea el nivel de violencia del progenitor o más intensa su amenaza de pérdida del amor, más fuerte resulta la inclinación del niño a emularlo. Esto parece decirnos que los hogares abusivos pueden constituir fábricas poderosas de seres humanos dañados por su fuerte identificación con personas que sólo tienen para enseñarles mu</w:t>
        <w:softHyphen/>
        <w:t>chas lecciones negativas.</w:t>
      </w:r>
    </w:p>
    <w:p>
      <w:pPr>
        <w:pStyle w:val="Style31"/>
        <w:widowControl/>
        <w:spacing w:lineRule="auto" w:line="276"/>
        <w:jc w:val="both"/>
        <w:rPr/>
      </w:pPr>
      <w:r>
        <w:rPr>
          <w:rStyle w:val="FontStyle15"/>
          <w:rFonts w:cs="Arial" w:ascii="Arial" w:hAnsi="Arial"/>
          <w:i w:val="false"/>
          <w:spacing w:val="0"/>
          <w:sz w:val="24"/>
          <w:szCs w:val="24"/>
          <w:lang w:val="es-ES_tradnl" w:eastAsia="es-ES_tradnl"/>
        </w:rPr>
        <w:t>Los niños están fuertemente motivados a imitar la incom</w:t>
        <w:softHyphen/>
        <w:t>petencia social de sus padres, como sugieren las pruebas con-ductales (Burgess y Conger, 1978). Si se identifican con padres agresores, incorporarán la hostilidad de éstos. Al tratar de ga</w:t>
        <w:softHyphen/>
        <w:t>narse los favores de un enemigo potencial, la víctima puede lle</w:t>
        <w:softHyphen/>
        <w:t>gar a ser su propio enemigo. En términos cognitivo-evolutivos, el concepto que tiene el niño de sí mismo se define en gran medida por su experiencia cotidiana de la realidad en el seno de su familia. A fin de obtener cierto grado de autoprotección y de dominio del medio, el niño puede identificarse mucho con el agresor y desarrollar una pauta muy arraigada de descar</w:t>
        <w:softHyphen/>
        <w:t>ga de la agresión contra el mundo externo para poder manejar sus inseguridades internas (Steele, 1970).</w:t>
      </w:r>
    </w:p>
    <w:p>
      <w:pPr>
        <w:pStyle w:val="Style41"/>
        <w:widowControl/>
        <w:spacing w:lineRule="auto" w:line="276"/>
        <w:jc w:val="both"/>
        <w:rPr>
          <w:rStyle w:val="FontStyle15"/>
          <w:rFonts w:ascii="Arial" w:hAnsi="Arial" w:cs="Arial"/>
          <w:i w:val="false"/>
          <w:i w:val="false"/>
          <w:spacing w:val="0"/>
          <w:sz w:val="24"/>
          <w:szCs w:val="24"/>
          <w:lang w:val="es-ES_tradnl" w:eastAsia="es-ES_tradnl"/>
        </w:rPr>
      </w:pPr>
      <w:r>
        <w:rPr/>
      </w:r>
    </w:p>
    <w:p>
      <w:pPr>
        <w:pStyle w:val="Style41"/>
        <w:widowControl/>
        <w:spacing w:lineRule="auto" w:line="276" w:before="48" w:after="0"/>
        <w:ind w:left="739" w:hanging="0"/>
        <w:jc w:val="both"/>
        <w:rPr/>
      </w:pPr>
      <w:r>
        <w:rPr>
          <w:rStyle w:val="FontStyle16"/>
          <w:rFonts w:cs="Arial" w:ascii="Arial" w:hAnsi="Arial"/>
          <w:b/>
          <w:sz w:val="24"/>
          <w:szCs w:val="24"/>
          <w:lang w:val="es-ES_tradnl" w:eastAsia="es-ES_tradnl"/>
        </w:rPr>
        <w:t>Coherencia cognitiva</w:t>
      </w:r>
    </w:p>
    <w:p>
      <w:pPr>
        <w:pStyle w:val="Style41"/>
        <w:widowControl/>
        <w:spacing w:lineRule="auto" w:line="276" w:before="48" w:after="0"/>
        <w:ind w:left="739" w:hanging="0"/>
        <w:jc w:val="both"/>
        <w:rPr>
          <w:rStyle w:val="FontStyle16"/>
          <w:rFonts w:ascii="Arial" w:hAnsi="Arial" w:cs="Arial"/>
          <w:b/>
          <w:b/>
          <w:sz w:val="24"/>
          <w:szCs w:val="24"/>
          <w:lang w:val="es-ES_tradnl" w:eastAsia="es-ES_tradnl"/>
        </w:rPr>
      </w:pPr>
      <w:r>
        <w:rPr/>
      </w:r>
    </w:p>
    <w:p>
      <w:pPr>
        <w:pStyle w:val="Style21"/>
        <w:widowControl/>
        <w:spacing w:lineRule="auto" w:line="276"/>
        <w:jc w:val="both"/>
        <w:rPr>
          <w:rStyle w:val="FontStyle13"/>
          <w:b w:val="false"/>
          <w:b w:val="false"/>
          <w:bCs w:val="false"/>
          <w:spacing w:val="0"/>
          <w:sz w:val="20"/>
          <w:szCs w:val="20"/>
        </w:rPr>
      </w:pPr>
      <w:r>
        <w:rPr>
          <w:rStyle w:val="FontStyle15"/>
          <w:rFonts w:cs="Arial" w:ascii="Arial" w:hAnsi="Arial"/>
          <w:i w:val="false"/>
          <w:spacing w:val="0"/>
          <w:sz w:val="24"/>
          <w:szCs w:val="24"/>
          <w:lang w:val="es-ES_tradnl" w:eastAsia="es-ES_tradnl"/>
        </w:rPr>
        <w:t xml:space="preserve">La conducta humana es en gran medida un producto de la emoción pasada por el tamiz del intelecto. En su encuentro con otros seres humanos, el intelecto a menudo se manifiesta en una habilidad social. Un individuo competente posee una gama </w:t>
      </w:r>
      <w:r>
        <w:rPr>
          <w:rStyle w:val="FontStyle13"/>
          <w:b w:val="false"/>
          <w:spacing w:val="0"/>
          <w:sz w:val="24"/>
          <w:szCs w:val="24"/>
          <w:lang w:val="es-ES_tradnl" w:eastAsia="es-ES_tradnl"/>
        </w:rPr>
        <w:t>de habilidades sociales y una vida emocional positiva que impul</w:t>
        <w:softHyphen/>
        <w:t>sa y regula el uso eficaz de dichas habilidades. Así como el abu</w:t>
        <w:softHyphen/>
        <w:t>so parece minar las habilidades sociales necesarias para mante</w:t>
        <w:softHyphen/>
        <w:t>ner relaciones interpersonales eficaces y gratificantes, también parece producir una vida emocional negativa. Los niños aprenden a valorarse (a desarrollar su autoestima) cuando son valora</w:t>
        <w:softHyphen/>
        <w:t>dos. El rechazo (expresado en un trato improcedente) le trans</w:t>
        <w:softHyphen/>
        <w:t>mite al niño directamente que no vale mucho. Al empeñarse en lograr la coherencia cognitiva, la persona procura conciliar siempre su realidad con sus sentimientos.</w:t>
      </w:r>
    </w:p>
    <w:p>
      <w:pPr>
        <w:pStyle w:val="Style31"/>
        <w:widowControl/>
        <w:spacing w:lineRule="auto" w:line="276"/>
        <w:jc w:val="both"/>
        <w:rPr/>
      </w:pPr>
      <w:r>
        <w:rPr>
          <w:rStyle w:val="FontStyle13"/>
          <w:b w:val="false"/>
          <w:spacing w:val="0"/>
          <w:sz w:val="24"/>
          <w:szCs w:val="24"/>
          <w:lang w:val="es-ES_tradnl" w:eastAsia="es-ES_tradnl"/>
        </w:rPr>
        <w:t>A raíz de este proceso, siempre es posible que el niño justi</w:t>
        <w:softHyphen/>
        <w:t>fique el abuso parental autodegradándose. Como dijo una vícti</w:t>
        <w:softHyphen/>
        <w:t xml:space="preserve">ma joven: "Tiene que haber </w:t>
      </w:r>
      <w:r>
        <w:rPr>
          <w:rStyle w:val="FontStyle12"/>
          <w:rFonts w:cs="Arial" w:ascii="Arial" w:hAnsi="Arial"/>
          <w:sz w:val="24"/>
          <w:szCs w:val="24"/>
          <w:lang w:val="es-ES_tradnl" w:eastAsia="es-ES_tradnl"/>
        </w:rPr>
        <w:t xml:space="preserve">alguna </w:t>
      </w:r>
      <w:r>
        <w:rPr>
          <w:rStyle w:val="FontStyle13"/>
          <w:b w:val="false"/>
          <w:spacing w:val="0"/>
          <w:sz w:val="24"/>
          <w:szCs w:val="24"/>
          <w:lang w:val="es-ES_tradnl" w:eastAsia="es-ES_tradnl"/>
        </w:rPr>
        <w:t>razón para que me golpeen. De lo contrario, ¿por qué lo harían?". Además de esta autodenigración, es probable que haya ira, furia, frustración, odio, temor y dolor. Conciliarse uno mismo plenamente con una realidad horrenda es imposible. Algunas víctimas eluden su situación di</w:t>
        <w:softHyphen/>
        <w:t>vidiendo sus emociones en compartimientos o escapando de la realidad mediante el alcohol, las drogas o la locura. Otras termi</w:t>
        <w:softHyphen/>
        <w:t>nan simplemente con un cúmulo de fuertes emociones negativas que operan contra ellas.</w:t>
      </w:r>
    </w:p>
    <w:p>
      <w:pPr>
        <w:pStyle w:val="Style31"/>
        <w:widowControl/>
        <w:spacing w:lineRule="auto" w:line="276"/>
        <w:ind w:firstLine="691"/>
        <w:jc w:val="both"/>
        <w:rPr/>
      </w:pPr>
      <w:r>
        <w:rPr>
          <w:rStyle w:val="FontStyle13"/>
          <w:b w:val="false"/>
          <w:spacing w:val="0"/>
          <w:sz w:val="24"/>
          <w:szCs w:val="24"/>
          <w:lang w:val="es-ES_tradnl" w:eastAsia="es-ES_tradnl"/>
        </w:rPr>
        <w:t>No ha de sorprender que la vida emocional de la víctima de abusos corra peligro; una de las que entrevistamos lo expre</w:t>
        <w:softHyphen/>
        <w:t>só diciendo que era "como caminar sobre una delgada capa de hielo". El proceso empieza muy temprano. Los progenitores abusivos ayudan menos que otros a sus niños pequeños y les de</w:t>
        <w:softHyphen/>
        <w:t>muestran una menor aprobación. A su vez, los niños replican mostrándoles menos afecto y expresando menor placer por la vida en general que los niños no sometidos a abusos (Herren-kohl, 1977). Si un niño se topa en repetidas oportunidades con un castigo severo o el retiro del afecto por parte del progenitor, su reacción natural seguramente será la franca hostilidad o el retraimiento (Katz, 1967).</w:t>
      </w:r>
    </w:p>
    <w:p>
      <w:pPr>
        <w:pStyle w:val="Style21"/>
        <w:widowControl/>
        <w:spacing w:lineRule="auto" w:line="276"/>
        <w:jc w:val="both"/>
        <w:rPr>
          <w:rStyle w:val="FontStyle12"/>
          <w:rFonts w:ascii="Arial" w:hAnsi="Arial" w:cs="Arial"/>
          <w:sz w:val="24"/>
          <w:szCs w:val="24"/>
        </w:rPr>
      </w:pPr>
      <w:r>
        <w:rPr>
          <w:rStyle w:val="FontStyle13"/>
          <w:b w:val="false"/>
          <w:spacing w:val="0"/>
          <w:sz w:val="24"/>
          <w:szCs w:val="24"/>
          <w:lang w:val="es-ES_tradnl" w:eastAsia="es-ES_tradnl"/>
        </w:rPr>
        <w:t>A la luz de los procesos involucrados, es difícil imaginar có</w:t>
        <w:softHyphen/>
        <w:t>mo un niño puede sobrevivir al abuso... y mucho más difícil es pensar que pueda sobrevivir intacto. Por fortuna, a veces sucede, y tal vez sea la regla y no una excepción, simplemente debi</w:t>
        <w:softHyphen/>
        <w:t xml:space="preserve">do a la gran adaptabilidad de la psique humana. El hecho de </w:t>
      </w:r>
      <w:r>
        <w:rPr>
          <w:rStyle w:val="FontStyle12"/>
          <w:rFonts w:cs="Arial" w:ascii="Arial" w:hAnsi="Arial"/>
          <w:sz w:val="24"/>
          <w:szCs w:val="24"/>
          <w:lang w:val="es-ES_tradnl" w:eastAsia="es-ES_tradnl"/>
        </w:rPr>
        <w:t>que en la Segunda Guerra Mundial los niños sobrevivieran en los campos de concentración relativamente intactos desde el punto de vista psicológico da testimonio de este fenómeno (Freud y Dann, 1951). No sabemos en realidad cuántas víctimas del maltrato sobreviven psicológica y socialmente (Garmezy, 1977). Lo que sí sabemos es que algunas sobreviven.</w:t>
      </w:r>
    </w:p>
    <w:p>
      <w:pPr>
        <w:pStyle w:val="Style31"/>
        <w:widowControl/>
        <w:spacing w:lineRule="auto" w:line="276"/>
        <w:jc w:val="both"/>
        <w:rPr>
          <w:rFonts w:ascii="Arial" w:hAnsi="Arial" w:cs="Arial"/>
          <w:lang w:val="es-ES_tradnl" w:eastAsia="es-ES_tradnl"/>
        </w:rPr>
      </w:pPr>
      <w:r>
        <w:rPr>
          <w:rStyle w:val="FontStyle12"/>
          <w:rFonts w:cs="Arial" w:ascii="Arial" w:hAnsi="Arial"/>
          <w:sz w:val="24"/>
          <w:szCs w:val="24"/>
          <w:lang w:val="es-ES_tradnl" w:eastAsia="es-ES_tradnl"/>
        </w:rPr>
        <w:t>Hay un pequeño grupo de niños sumamente competentes que se amoldan a los errores de sus padres y hasta pueden pros</w:t>
        <w:softHyphen/>
        <w:t>perar. Se los denomina niños "resistentes" o dotados de entere</w:t>
        <w:softHyphen/>
        <w:t>za, y por lo común disponen de especiales recursos personales y sociales, y están bien armados y blindados contra las influencias paren tales adversas (Haggerty, Sherrod, Garmezy y Rutter, 1994). Pero lo cierto es que muchas personas maltratadas no tie</w:t>
        <w:softHyphen/>
        <w:t>nen esa fortuna. El maltrato las daña y muchas crecen con gran</w:t>
        <w:softHyphen/>
        <w:t>des problemas emocionales. Describiremos los problemas más comunes de las víctimas de abusos y luego examinaremos las ac</w:t>
        <w:softHyphen/>
        <w:t>ciones que dichos problemas precipitan, acciones que con fre</w:t>
        <w:softHyphen/>
        <w:t>cuencia significan infligir un daño a los demás.</w:t>
      </w:r>
    </w:p>
    <w:p>
      <w:pPr>
        <w:pStyle w:val="Style41"/>
        <w:widowControl/>
        <w:spacing w:lineRule="auto" w:line="276"/>
        <w:ind w:left="730" w:hanging="0"/>
        <w:jc w:val="both"/>
        <w:rPr>
          <w:rFonts w:ascii="Arial" w:hAnsi="Arial" w:cs="Arial"/>
          <w:lang w:val="es-ES_tradnl" w:eastAsia="es-ES_tradnl"/>
        </w:rPr>
      </w:pPr>
      <w:r>
        <w:rPr>
          <w:rFonts w:cs="Arial" w:ascii="Arial" w:hAnsi="Arial"/>
          <w:lang w:val="es-ES_tradnl" w:eastAsia="es-ES_tradnl"/>
        </w:rPr>
      </w:r>
    </w:p>
    <w:p>
      <w:pPr>
        <w:pStyle w:val="Style41"/>
        <w:widowControl/>
        <w:spacing w:lineRule="auto" w:line="276" w:before="67" w:after="0"/>
        <w:ind w:left="730" w:hanging="0"/>
        <w:jc w:val="both"/>
        <w:rPr/>
      </w:pPr>
      <w:r>
        <w:rPr>
          <w:rStyle w:val="FontStyle13"/>
          <w:spacing w:val="0"/>
          <w:sz w:val="24"/>
          <w:szCs w:val="24"/>
          <w:lang w:val="es-ES_tradnl" w:eastAsia="es-ES_tradnl"/>
        </w:rPr>
        <w:t>Daño físico</w:t>
      </w:r>
    </w:p>
    <w:p>
      <w:pPr>
        <w:pStyle w:val="Style21"/>
        <w:widowControl/>
        <w:spacing w:lineRule="auto" w:line="276" w:before="230" w:after="0"/>
        <w:ind w:left="701" w:hanging="0"/>
        <w:jc w:val="both"/>
        <w:rPr/>
      </w:pPr>
      <w:r>
        <w:rPr>
          <w:rStyle w:val="FontStyle12"/>
          <w:rFonts w:cs="Arial" w:ascii="Arial" w:hAnsi="Arial"/>
          <w:sz w:val="24"/>
          <w:szCs w:val="24"/>
          <w:lang w:val="es-ES_tradnl" w:eastAsia="es-ES_tradnl"/>
        </w:rPr>
        <w:t>Que yo hubiera hecho las cosas bien o mal no importaba. A veces ella me castigaba por nada, y luego decía que lo ha</w:t>
        <w:softHyphen/>
        <w:t>cía "por si acaso haces algo malo". Mamá solía golpearme muy fuerte, no era una mera bofetada; y lo hacía por nada. Un par de veces hasta me hirió con un cuchillo.</w:t>
      </w:r>
    </w:p>
    <w:p>
      <w:pPr>
        <w:pStyle w:val="Style31"/>
        <w:widowControl/>
        <w:spacing w:lineRule="auto" w:line="276"/>
        <w:ind w:right="29" w:hanging="0"/>
        <w:jc w:val="both"/>
        <w:rPr>
          <w:rStyle w:val="FontStyle12"/>
          <w:rFonts w:ascii="Arial" w:hAnsi="Arial" w:cs="Arial"/>
          <w:sz w:val="24"/>
          <w:szCs w:val="24"/>
          <w:lang w:val="es-ES_tradnl" w:eastAsia="es-ES_tradnl"/>
        </w:rPr>
      </w:pPr>
      <w:r>
        <w:rPr/>
      </w:r>
    </w:p>
    <w:p>
      <w:pPr>
        <w:pStyle w:val="Style21"/>
        <w:widowControl/>
        <w:spacing w:lineRule="auto" w:line="276"/>
        <w:jc w:val="both"/>
        <w:rPr>
          <w:rFonts w:ascii="Arial" w:hAnsi="Arial" w:cs="Arial"/>
        </w:rPr>
      </w:pPr>
      <w:r>
        <w:rPr>
          <w:rStyle w:val="FontStyle12"/>
          <w:rFonts w:cs="Arial" w:ascii="Arial" w:hAnsi="Arial"/>
          <w:sz w:val="24"/>
          <w:szCs w:val="24"/>
          <w:lang w:val="es-ES_tradnl" w:eastAsia="es-ES_tradnl"/>
        </w:rPr>
        <w:t>Es poco probable que un adolescente muera a manos de uno de sus progenitores. Algunos estudios (McClain, Sacks, Froehlke y Ewigman, 1993) muestran que sólo un 10% aproximadamente de los casos fatales vinculados con abusos corres</w:t>
        <w:softHyphen/>
        <w:t>ponden a niños de más de cuatro años. Si bien en el caso de los adolescentes la lesión física no es un problema tan tremendo como lo es en el caso de los bebés, no puede ignorárselo. En este sentido, el mayor tamaño corporal del adolescente puede cons</w:t>
        <w:softHyphen/>
        <w:t>tituir una desventaja, pues al ser más difícil someter físicamente a los adolescentes, con frecuencia son atacados con armas. Un estudio comprobó que sólo los varones en edad preescolar co</w:t>
      </w:r>
      <w:r>
        <w:rPr>
          <w:rStyle w:val="FontStyle14"/>
          <w:rFonts w:cs="Arial" w:ascii="Arial" w:hAnsi="Arial"/>
          <w:spacing w:val="0"/>
          <w:sz w:val="24"/>
          <w:szCs w:val="24"/>
          <w:lang w:val="es-ES_tradnl" w:eastAsia="es-ES_tradnl"/>
        </w:rPr>
        <w:t>rrían más riesgos de sufrir un ataque físico que las chicas ado</w:t>
        <w:softHyphen/>
        <w:t>lescentes (Alley, Cundiff y Terry, 1976). De todos modos, los adolescentes están mejor dotados para defenderse que los niños pequeños, y la mayoría sólo sufre heridas menores. Aunque siempre existe el riesgo de una lesión permanente, en especial si afecta el sistema nervioso central, el peligro más habitual del daño físico son sus consecuencias psicológicas. Esto se evidencia en los informes espontáneos que hemos recibido de las vícti</w:t>
        <w:softHyphen/>
        <w:t>mas.</w:t>
      </w:r>
    </w:p>
    <w:p>
      <w:pPr>
        <w:pStyle w:val="Style31"/>
        <w:widowControl/>
        <w:spacing w:lineRule="auto" w:line="276"/>
        <w:ind w:left="778" w:hanging="0"/>
        <w:jc w:val="both"/>
        <w:rPr>
          <w:rFonts w:ascii="Arial" w:hAnsi="Arial" w:cs="Arial"/>
        </w:rPr>
      </w:pPr>
      <w:r>
        <w:rPr>
          <w:rFonts w:cs="Arial" w:ascii="Arial" w:hAnsi="Arial"/>
        </w:rPr>
      </w:r>
    </w:p>
    <w:p>
      <w:pPr>
        <w:pStyle w:val="Style31"/>
        <w:widowControl/>
        <w:spacing w:lineRule="auto" w:line="276" w:before="19" w:after="0"/>
        <w:ind w:left="778" w:hanging="0"/>
        <w:jc w:val="both"/>
        <w:rPr/>
      </w:pPr>
      <w:r>
        <w:rPr>
          <w:rStyle w:val="FontStyle12"/>
          <w:rFonts w:cs="Arial" w:ascii="Arial" w:hAnsi="Arial"/>
          <w:b/>
          <w:sz w:val="24"/>
          <w:szCs w:val="24"/>
          <w:lang w:val="es-ES_tradnl" w:eastAsia="es-ES_tradnl"/>
        </w:rPr>
        <w:t>Baja autoestima</w:t>
      </w:r>
    </w:p>
    <w:p>
      <w:pPr>
        <w:pStyle w:val="Style41"/>
        <w:widowControl/>
        <w:spacing w:lineRule="auto" w:line="276"/>
        <w:ind w:left="768" w:hanging="0"/>
        <w:jc w:val="both"/>
        <w:rPr>
          <w:rStyle w:val="FontStyle12"/>
          <w:rFonts w:ascii="Arial" w:hAnsi="Arial" w:cs="Arial"/>
          <w:b/>
          <w:b/>
          <w:sz w:val="24"/>
          <w:szCs w:val="24"/>
          <w:lang w:val="es-ES_tradnl" w:eastAsia="es-ES_tradnl"/>
        </w:rPr>
      </w:pPr>
      <w:r>
        <w:rPr/>
      </w:r>
    </w:p>
    <w:p>
      <w:pPr>
        <w:pStyle w:val="Style41"/>
        <w:widowControl/>
        <w:spacing w:lineRule="auto" w:line="276" w:before="10" w:after="0"/>
        <w:ind w:left="768" w:hanging="0"/>
        <w:jc w:val="both"/>
        <w:rPr/>
      </w:pPr>
      <w:r>
        <w:rPr>
          <w:rStyle w:val="FontStyle13"/>
          <w:b w:val="false"/>
          <w:spacing w:val="0"/>
          <w:sz w:val="24"/>
          <w:szCs w:val="24"/>
          <w:lang w:val="es-ES_tradnl" w:eastAsia="es-ES_tradnl"/>
        </w:rPr>
        <w:t>Mi mamá, ¿sabe?, me golpeaba con los muebles, y mi papá con el cinturón, con el puño y con todo lo que podía... Lo soporté durante cinco años. No los culpo por hacer eso, porque yo me lo merecía totalmente.</w:t>
      </w:r>
    </w:p>
    <w:p>
      <w:pPr>
        <w:pStyle w:val="Style51"/>
        <w:widowControl/>
        <w:spacing w:lineRule="auto" w:line="276"/>
        <w:jc w:val="both"/>
        <w:rPr>
          <w:rStyle w:val="FontStyle13"/>
          <w:rFonts w:ascii="Arial" w:hAnsi="Arial" w:cs="Arial"/>
          <w:b w:val="false"/>
          <w:b w:val="false"/>
          <w:spacing w:val="0"/>
          <w:sz w:val="24"/>
          <w:szCs w:val="24"/>
          <w:lang w:val="es-ES_tradnl" w:eastAsia="es-ES_tradnl"/>
        </w:rPr>
      </w:pPr>
      <w:r>
        <w:rPr/>
      </w:r>
    </w:p>
    <w:p>
      <w:pPr>
        <w:pStyle w:val="Style51"/>
        <w:widowControl/>
        <w:spacing w:lineRule="auto" w:line="276" w:before="48" w:after="0"/>
        <w:jc w:val="both"/>
        <w:rPr/>
      </w:pPr>
      <w:r>
        <w:rPr>
          <w:rStyle w:val="FontStyle14"/>
          <w:rFonts w:cs="Arial" w:ascii="Arial" w:hAnsi="Arial"/>
          <w:spacing w:val="0"/>
          <w:sz w:val="24"/>
          <w:szCs w:val="24"/>
          <w:lang w:val="es-ES_tradnl" w:eastAsia="es-ES_tradnl"/>
        </w:rPr>
        <w:t>La autoestima es el valor que nos atribuimos a nosotros mismos, la forma en que nos calificamos. Es uno de los factores decisivos de nuestra respuesta a la vida (Coopersmith, 1967). La gente con alta autoestima siente que el mundo es un buen lugar porque ella está presente. Un investigador, Stanley Coopers</w:t>
        <w:softHyphen/>
        <w:t>mith, estudió la autoestima y formuló los monólogos internos de las personas que poseían alta y baja autoestima, como un mo</w:t>
        <w:softHyphen/>
        <w:t>do de describir el concepto. En su opinión, alguien con gran au</w:t>
        <w:softHyphen/>
        <w:t>toestima podría pensar, por ejemplo: "Me considero una perso</w:t>
        <w:softHyphen/>
        <w:t>na valiosa e importante, al menos tan buena como otras de mi edad y formación. Personas importantes para mí me juzgan al</w:t>
        <w:softHyphen/>
        <w:t>guien digno de respeto y consideración. Puedo controlar mis ac</w:t>
        <w:softHyphen/>
        <w:t>tos destinados al mundo externo y poseo una comprensión bas</w:t>
        <w:softHyphen/>
        <w:t>tante buena del tipo de persona que soy" (Coopersmith, 1967, pág. 4).</w:t>
      </w:r>
    </w:p>
    <w:p>
      <w:pPr>
        <w:pStyle w:val="Style21"/>
        <w:widowControl/>
        <w:spacing w:lineRule="auto" w:line="276"/>
        <w:jc w:val="both"/>
        <w:rPr>
          <w:rStyle w:val="FontStyle12"/>
          <w:rFonts w:ascii="Arial" w:hAnsi="Arial" w:cs="Arial"/>
          <w:sz w:val="24"/>
          <w:szCs w:val="24"/>
        </w:rPr>
      </w:pPr>
      <w:r>
        <w:rPr>
          <w:rStyle w:val="FontStyle14"/>
          <w:rFonts w:cs="Arial" w:ascii="Arial" w:hAnsi="Arial"/>
          <w:spacing w:val="0"/>
          <w:sz w:val="24"/>
          <w:szCs w:val="24"/>
          <w:lang w:val="es-ES_tradnl" w:eastAsia="es-ES_tradnl"/>
        </w:rPr>
        <w:t>Los progenitores que inculcan en sus hijos una alta autoes</w:t>
        <w:softHyphen/>
        <w:t>tima, les prestan gran atención y alaban su conducta, sin dejar de imponerles normas. Los niños con alta autoestima están me</w:t>
        <w:softHyphen/>
        <w:t>jor equipados para hacer frente a los desafíos, pueden expresar mejor su creatividad y son más competentes que los que poseen una autoestima baja. En contraste con esto, Coopersmith seña</w:t>
      </w:r>
      <w:r>
        <w:rPr>
          <w:rStyle w:val="FontStyle12"/>
          <w:rFonts w:cs="Arial" w:ascii="Arial" w:hAnsi="Arial"/>
          <w:sz w:val="24"/>
          <w:szCs w:val="24"/>
          <w:lang w:val="es-ES_tradnl" w:eastAsia="es-ES_tradnl"/>
        </w:rPr>
        <w:t>la que el monólogo interior de alguien que tuviese muy baja au</w:t>
        <w:softHyphen/>
        <w:t>toestima sonaría más o menos así: "No creo ser una persona im</w:t>
        <w:softHyphen/>
        <w:t>portante ni agradable, y no veo muchas razones para que al</w:t>
        <w:softHyphen/>
        <w:t>guien guste de mí. No espero demasiado de mí mismo/a ahora o en el futuro. No poseo un gran control sobre lo que me suce</w:t>
        <w:softHyphen/>
        <w:t>de, y supongo que las cosas no mejorarán, sino que empeora</w:t>
        <w:softHyphen/>
        <w:t>rán" (Coopersmith, 1967, pág. 5).</w:t>
      </w:r>
    </w:p>
    <w:p>
      <w:pPr>
        <w:pStyle w:val="Style31"/>
        <w:widowControl/>
        <w:spacing w:lineRule="auto" w:line="276"/>
        <w:jc w:val="both"/>
        <w:rPr/>
      </w:pPr>
      <w:r>
        <w:rPr>
          <w:rStyle w:val="FontStyle12"/>
          <w:rFonts w:cs="Arial" w:ascii="Arial" w:hAnsi="Arial"/>
          <w:sz w:val="24"/>
          <w:szCs w:val="24"/>
          <w:lang w:val="es-ES_tradnl" w:eastAsia="es-ES_tradnl"/>
        </w:rPr>
        <w:t>Enfrentada a una contingencia adversa, una persona con baja autoestima se encuentra en una situación insostenible, y se inclinará a pensar: "¿Cómo puede resolver sus problemas una persona tan inútil como yo?". Los individuos con baja autoesti</w:t>
        <w:softHyphen/>
        <w:t>ma tienen más probabilidades de manifestar pautas de conducta anómalas, incluida una tendencia destructiva hacia los objetos inanimados, angustia y síntomas psicosomáticos. Entre ambos extremos hallamos las personas con una autoestima moderada, criadas en familias que les brindaron un razonable apoyo. Para las víctimas de maltratos, el problema más habitual es convencer</w:t>
        <w:softHyphen/>
        <w:t>se a sí mismos de que son individuos meritorios, luego de que durante tanto tiempo se les dijo y demostró que no lo eran. Es natural que los niños adopten las opiniones de sus padres y de otras personas significativas, y cuando estos adultos expresan una opinión negativa ya sea a través de sus actos o de sus palabras, les es difícil no creerles.</w:t>
      </w:r>
    </w:p>
    <w:p>
      <w:pPr>
        <w:pStyle w:val="Style31"/>
        <w:widowControl/>
        <w:spacing w:lineRule="auto" w:line="276"/>
        <w:ind w:right="19" w:firstLine="691"/>
        <w:jc w:val="both"/>
        <w:rPr/>
      </w:pPr>
      <w:r>
        <w:rPr>
          <w:rStyle w:val="FontStyle12"/>
          <w:rFonts w:cs="Arial" w:ascii="Arial" w:hAnsi="Arial"/>
          <w:sz w:val="24"/>
          <w:szCs w:val="24"/>
          <w:lang w:val="es-ES_tradnl" w:eastAsia="es-ES_tradnl"/>
        </w:rPr>
        <w:t>Nosotros pensamos que la esencia del desarrollo radica en la concepción evolutiva que cada cual se forja del mundo y de su lugar en él: su "mapa social" (Garbarino y colaboradores, 1992). Todas las evidencias que el abuso presenta a la víctima son negativas. Según Coopersmith, las críticas constantes de los progenitores "no sólo reducen los placeres del momento, sino que contribuyen a eliminar las esperanzas realistas cifradas en el futuro. La corrosiva llovizna de evaluaciones negativas, cabe presumirlo, anula el júbilo de hoy y la anticipación del de ma</w:t>
        <w:softHyphen/>
        <w:t>ñana" (Coopersmith, 1967, pág. 130).</w:t>
      </w:r>
    </w:p>
    <w:p>
      <w:pPr>
        <w:pStyle w:val="Style31"/>
        <w:widowControl/>
        <w:spacing w:lineRule="auto" w:line="276"/>
        <w:ind w:firstLine="701"/>
        <w:jc w:val="both"/>
        <w:rPr/>
      </w:pPr>
      <w:r>
        <w:rPr>
          <w:rStyle w:val="FontStyle12"/>
          <w:rFonts w:cs="Arial" w:ascii="Arial" w:hAnsi="Arial"/>
          <w:sz w:val="24"/>
          <w:szCs w:val="24"/>
          <w:lang w:val="es-ES_tradnl" w:eastAsia="es-ES_tradnl"/>
        </w:rPr>
        <w:t>Este autor entiende que el clima global imperante es un fac</w:t>
        <w:softHyphen/>
        <w:t>tor más determinante que ciertos hechos aislados: "Es posible que hechos menos graves o dramáticos tengan, por su reiteración, un efecto más deprimente que otros episodios más dramáticos pero aislados" (Coopersmith, 1967, pág. 158). Esto confirma nuestra creencia de que lo que más daño provoca es el clima abusivo. La dominación, el rechazo y el fuerte castigo (diferentes expresio</w:t>
        <w:softHyphen/>
        <w:t>nes de lo que hemos llamado abuso) dan por resultado una merma de la autoestima. En tales condiciones, los adolescentes tienen menos experiencias de amor y de ética y tienden a volverse retraídos y sometidos, aunque de vez en cuando se pasen al extremo opuesto, el de la agresión y la dominación. Simple</w:t>
        <w:softHyphen/>
        <w:t>mente no se les ha dado la base para creer que podían confiar en sí mismos. No tienen práctica en la sensación de competen</w:t>
        <w:softHyphen/>
        <w:t>cia. El mundo no es un lugar seguro. Criados en estas condicio</w:t>
        <w:softHyphen/>
        <w:t>nes, psicológicamente invalidantes, los niños y jóvenes tienen pocas esperanzas de ver el mundo en forma realista o de tener un funcionamiento cotidiano eficaz, mucho menos de realizar todas sus potencialidades.</w:t>
      </w:r>
    </w:p>
    <w:p>
      <w:pPr>
        <w:pStyle w:val="Style31"/>
        <w:widowControl/>
        <w:spacing w:lineRule="auto" w:line="276"/>
        <w:jc w:val="both"/>
        <w:rPr>
          <w:rFonts w:ascii="Arial" w:hAnsi="Arial" w:cs="Arial"/>
          <w:lang w:val="es-ES_tradnl" w:eastAsia="es-ES_tradnl"/>
        </w:rPr>
      </w:pPr>
      <w:r>
        <w:rPr>
          <w:rStyle w:val="FontStyle12"/>
          <w:rFonts w:cs="Arial" w:ascii="Arial" w:hAnsi="Arial"/>
          <w:sz w:val="24"/>
          <w:szCs w:val="24"/>
          <w:lang w:val="es-ES_tradnl" w:eastAsia="es-ES_tradnl"/>
        </w:rPr>
        <w:t>¿Qué ocurre si, pese al maltrato, ciertos adolescentes son ca</w:t>
        <w:softHyphen/>
        <w:t>paces de forjarse y mantener un sentido positivo de sí mismos, quizá porque tuvieron acceso al menos a una relación adulta de apoyo? Los datos sugieren que dichos adolescentes pueden estar a salvo de algunos de los daños psicológicos del maltrato. En un estudio (Moran y Eckenrode, 1992), se comprobó que mucha</w:t>
        <w:softHyphen/>
        <w:t>chas maltratadas que tenían niveles medios o altos de autoestima no resultaban más depresivas que compañeras no maltratadas con niveles similares de autoestima. En cambio, las adolescentes maltratadas con baja autoestima eran particularmente vulnera</w:t>
        <w:softHyphen/>
        <w:t>bles a la depresión. En consonancia con nuestro examen anterior de los esquemas de maltrato de adolescentes, dicho estudio veri</w:t>
        <w:softHyphen/>
        <w:t>ficó asimismo que si el maltrato se había iniciado en la infancia, era más probable que resultara afectada la autoestima que si se había iniciado en la adolescencia.</w:t>
      </w:r>
    </w:p>
    <w:p>
      <w:pPr>
        <w:pStyle w:val="Style41"/>
        <w:widowControl/>
        <w:spacing w:lineRule="auto" w:line="276"/>
        <w:ind w:left="682" w:hanging="0"/>
        <w:jc w:val="both"/>
        <w:rPr>
          <w:rFonts w:ascii="Arial" w:hAnsi="Arial" w:cs="Arial"/>
          <w:lang w:val="es-ES_tradnl" w:eastAsia="es-ES_tradnl"/>
        </w:rPr>
      </w:pPr>
      <w:r>
        <w:rPr>
          <w:rFonts w:cs="Arial" w:ascii="Arial" w:hAnsi="Arial"/>
          <w:lang w:val="es-ES_tradnl" w:eastAsia="es-ES_tradnl"/>
        </w:rPr>
      </w:r>
    </w:p>
    <w:p>
      <w:pPr>
        <w:pStyle w:val="Style41"/>
        <w:widowControl/>
        <w:spacing w:lineRule="auto" w:line="276" w:before="29" w:after="0"/>
        <w:ind w:left="682" w:hanging="0"/>
        <w:jc w:val="both"/>
        <w:rPr>
          <w:rStyle w:val="FontStyle13"/>
          <w:spacing w:val="0"/>
          <w:sz w:val="24"/>
          <w:szCs w:val="24"/>
          <w:lang w:val="es-ES_tradnl" w:eastAsia="es-ES_tradnl"/>
        </w:rPr>
      </w:pPr>
      <w:r>
        <w:rPr>
          <w:rStyle w:val="FontStyle13"/>
          <w:spacing w:val="0"/>
          <w:sz w:val="24"/>
          <w:szCs w:val="24"/>
          <w:lang w:val="es-ES_tradnl" w:eastAsia="es-ES_tradnl"/>
        </w:rPr>
        <w:t>Angustia</w:t>
      </w:r>
    </w:p>
    <w:p>
      <w:pPr>
        <w:pStyle w:val="Style41"/>
        <w:widowControl/>
        <w:spacing w:lineRule="auto" w:line="276" w:before="29" w:after="0"/>
        <w:ind w:left="682" w:hanging="0"/>
        <w:jc w:val="both"/>
        <w:rPr>
          <w:rStyle w:val="FontStyle13"/>
          <w:spacing w:val="0"/>
          <w:sz w:val="24"/>
          <w:szCs w:val="24"/>
          <w:lang w:val="es-ES_tradnl" w:eastAsia="es-ES_tradnl"/>
        </w:rPr>
      </w:pPr>
      <w:r>
        <w:rPr/>
      </w:r>
    </w:p>
    <w:p>
      <w:pPr>
        <w:pStyle w:val="Style21"/>
        <w:widowControl/>
        <w:spacing w:lineRule="auto" w:line="276"/>
        <w:jc w:val="both"/>
        <w:rPr>
          <w:rStyle w:val="FontStyle14"/>
          <w:rFonts w:ascii="Arial" w:hAnsi="Arial" w:cs="Arial"/>
          <w:spacing w:val="0"/>
          <w:sz w:val="24"/>
          <w:szCs w:val="24"/>
        </w:rPr>
      </w:pPr>
      <w:r>
        <w:rPr>
          <w:rStyle w:val="FontStyle12"/>
          <w:rFonts w:cs="Arial" w:ascii="Arial" w:hAnsi="Arial"/>
          <w:sz w:val="24"/>
          <w:szCs w:val="24"/>
          <w:lang w:val="es-ES_tradnl" w:eastAsia="es-ES_tradnl"/>
        </w:rPr>
        <w:t>Un problema íntimamente relacionado con el de la baja au</w:t>
        <w:softHyphen/>
        <w:t>toestima es el de la ansiedad y angustia. Dado que las víctimas de abusos suelen desmerecerse a sí mismas, dependen en demasía de la opinión ajena, y por consiguiente se muestran muy ansio</w:t>
        <w:softHyphen/>
        <w:t>sas o angustiadas respecto de las señales que emite el entorno. Este alto nivel de angustia hace que se magnifiquen los proble</w:t>
      </w:r>
      <w:r>
        <w:rPr>
          <w:rStyle w:val="FontStyle14"/>
          <w:rFonts w:cs="Arial" w:ascii="Arial" w:hAnsi="Arial"/>
          <w:spacing w:val="0"/>
          <w:sz w:val="24"/>
          <w:szCs w:val="24"/>
          <w:lang w:val="es-ES_tradnl" w:eastAsia="es-ES_tradnl"/>
        </w:rPr>
        <w:t>mas reales. La angustia es una de las razones significativas de los fracasos y la falta de rendimiento escolares. La gente aprende me</w:t>
        <w:softHyphen/>
        <w:t>jor cuando tiene la mente clara y cuando se siente bien consigo misma. Los estudiantes de bajo rendimiento son más autocríticos que los de alto rendimiento. Esta autocrítica cumple una función de autoprotección, pues reduce la angustia: prologa toda acción con una evaluación negativa que descarta la alternativa que ten</w:t>
        <w:softHyphen/>
        <w:t>dría el interlocutor de desvalorizar dicha acción. El bajo rendimiento escolar, la angustia y la autodesvalorización están re</w:t>
        <w:softHyphen/>
        <w:t>lacionados entre sí, y a su vez se relacionan con el predominio de un refuerzo negativo de los padres, un escaso interés parental por el hijo y aceptación de éste, y una conducta parental muy puniti</w:t>
        <w:softHyphen/>
        <w:t>va (Katz, 1967). Si se sufrieron graves castigos o abusos en el pa</w:t>
        <w:softHyphen/>
        <w:t>sado, y en especial si éstos fueron imprevisibles, se siente angustia por el futuro (Feshbach, 1973). La angustia ante la agresión pue</w:t>
        <w:softHyphen/>
        <w:t>de incluso llevar a una persona a cometer actos de violencia. Las personas que tienen un alto grado de angustia ante la agresión pueden, a su turno, reaccionar con más agresividad que las que la padecen en escaso grado. En general, el maltrato aumenta en la mayoría de los jóvenes su incertidumbre acerca de sí mismos y de su lugar en el mundo. Sienten que el mundo no es confia</w:t>
        <w:softHyphen/>
        <w:t>ble ni ellos tampoco. Esta angustia a menudo se complica con otro elemento: una verdadera incapacidad para interpretar con precisión a las personas y las situaciones sociales, o sea una falta de empatía.</w:t>
      </w:r>
    </w:p>
    <w:p>
      <w:pPr>
        <w:pStyle w:val="Style31"/>
        <w:widowControl/>
        <w:spacing w:lineRule="auto" w:line="276"/>
        <w:ind w:left="749" w:hanging="0"/>
        <w:jc w:val="both"/>
        <w:rPr>
          <w:rStyle w:val="FontStyle14"/>
          <w:rFonts w:ascii="Arial" w:hAnsi="Arial" w:cs="Arial"/>
          <w:spacing w:val="0"/>
          <w:sz w:val="24"/>
          <w:szCs w:val="24"/>
        </w:rPr>
      </w:pPr>
      <w:r>
        <w:rPr/>
      </w:r>
    </w:p>
    <w:p>
      <w:pPr>
        <w:pStyle w:val="Style31"/>
        <w:widowControl/>
        <w:spacing w:lineRule="auto" w:line="276"/>
        <w:ind w:left="749" w:hanging="0"/>
        <w:jc w:val="both"/>
        <w:rPr>
          <w:rFonts w:ascii="Arial" w:hAnsi="Arial" w:cs="Arial"/>
        </w:rPr>
      </w:pPr>
      <w:r>
        <w:rPr>
          <w:rFonts w:cs="Arial" w:ascii="Arial" w:hAnsi="Arial"/>
        </w:rPr>
      </w:r>
    </w:p>
    <w:p>
      <w:pPr>
        <w:pStyle w:val="Style31"/>
        <w:widowControl/>
        <w:spacing w:lineRule="auto" w:line="276" w:before="29" w:after="0"/>
        <w:ind w:left="749" w:hanging="0"/>
        <w:jc w:val="both"/>
        <w:rPr/>
      </w:pPr>
      <w:r>
        <w:rPr>
          <w:rStyle w:val="FontStyle12"/>
          <w:rFonts w:cs="Arial" w:ascii="Arial" w:hAnsi="Arial"/>
          <w:b/>
          <w:sz w:val="24"/>
          <w:szCs w:val="24"/>
          <w:lang w:val="es-ES_tradnl" w:eastAsia="es-ES_tradnl"/>
        </w:rPr>
        <w:t>Falta de empatía</w:t>
      </w:r>
    </w:p>
    <w:p>
      <w:pPr>
        <w:pStyle w:val="Style41"/>
        <w:widowControl/>
        <w:spacing w:lineRule="auto" w:line="276"/>
        <w:ind w:left="739" w:hanging="0"/>
        <w:jc w:val="both"/>
        <w:rPr>
          <w:rStyle w:val="FontStyle12"/>
          <w:rFonts w:ascii="Arial" w:hAnsi="Arial" w:cs="Arial"/>
          <w:b/>
          <w:b/>
          <w:sz w:val="24"/>
          <w:szCs w:val="24"/>
          <w:lang w:val="es-ES_tradnl" w:eastAsia="es-ES_tradnl"/>
        </w:rPr>
      </w:pPr>
      <w:r>
        <w:rPr/>
      </w:r>
    </w:p>
    <w:p>
      <w:pPr>
        <w:pStyle w:val="Style41"/>
        <w:widowControl/>
        <w:spacing w:lineRule="auto" w:line="276" w:before="10" w:after="0"/>
        <w:ind w:left="739" w:hanging="0"/>
        <w:jc w:val="both"/>
        <w:rPr/>
      </w:pPr>
      <w:r>
        <w:rPr>
          <w:rStyle w:val="FontStyle13"/>
          <w:b w:val="false"/>
          <w:spacing w:val="0"/>
          <w:sz w:val="24"/>
          <w:szCs w:val="24"/>
          <w:lang w:val="es-ES_tradnl" w:eastAsia="es-ES_tradnl"/>
        </w:rPr>
        <w:t>El viejo pensaba que era un sujeto fuerte, o algo así. No qui</w:t>
        <w:softHyphen/>
        <w:t>so darme la billetera, así que lo tuve que tajear. Si no está dispuesto a entregármela, sería mejor que no anduviera por estos lugares cuando yo necesito dinero.</w:t>
      </w:r>
    </w:p>
    <w:p>
      <w:pPr>
        <w:pStyle w:val="Style51"/>
        <w:widowControl/>
        <w:spacing w:lineRule="auto" w:line="276"/>
        <w:jc w:val="both"/>
        <w:rPr>
          <w:rStyle w:val="FontStyle13"/>
          <w:rFonts w:ascii="Arial" w:hAnsi="Arial" w:cs="Arial"/>
          <w:b w:val="false"/>
          <w:b w:val="false"/>
          <w:spacing w:val="0"/>
          <w:sz w:val="24"/>
          <w:szCs w:val="24"/>
          <w:lang w:val="es-ES_tradnl" w:eastAsia="es-ES_tradnl"/>
        </w:rPr>
      </w:pPr>
      <w:r>
        <w:rPr/>
      </w:r>
    </w:p>
    <w:p>
      <w:pPr>
        <w:pStyle w:val="Style21"/>
        <w:widowControl/>
        <w:spacing w:lineRule="auto" w:line="276"/>
        <w:jc w:val="both"/>
        <w:rPr>
          <w:rStyle w:val="FontStyle12"/>
          <w:rFonts w:ascii="Arial" w:hAnsi="Arial" w:cs="Arial"/>
          <w:sz w:val="24"/>
          <w:szCs w:val="24"/>
        </w:rPr>
      </w:pPr>
      <w:r>
        <w:rPr>
          <w:rStyle w:val="FontStyle14"/>
          <w:rFonts w:cs="Arial" w:ascii="Arial" w:hAnsi="Arial"/>
          <w:spacing w:val="0"/>
          <w:sz w:val="24"/>
          <w:szCs w:val="24"/>
          <w:lang w:val="es-ES_tradnl" w:eastAsia="es-ES_tradnl"/>
        </w:rPr>
        <w:t>La empatía consiste en adoptar el papel de otro, sentir lo que siente otra persona. La empatía cumple una función impor</w:t>
        <w:softHyphen/>
        <w:t>tante para hacer de la sociedad humana algo más humanitario. En pruebas experimentales se demostró que niños de seis años preferían ceder sus caramelos a un adulto si de ese modo le pro</w:t>
      </w:r>
      <w:r>
        <w:rPr>
          <w:rStyle w:val="FontStyle12"/>
          <w:rFonts w:cs="Arial" w:ascii="Arial" w:hAnsi="Arial"/>
          <w:sz w:val="24"/>
          <w:szCs w:val="24"/>
          <w:lang w:val="es-ES_tradnl" w:eastAsia="es-ES_tradnl"/>
        </w:rPr>
        <w:t>ducían un placer, y si veían que un ruido le resultaba muy molesto a otro niño, le ponían fin (Aronfreed y Paskal, 1969). La empatía obra como una fuerte motivación para asumir respon</w:t>
        <w:softHyphen/>
        <w:t>sabilidad social. Si a los niños pequeños se les explican las consecuencias que tiene su conducta en los demás, se comportan mejor que si se los castiga o simplemente se les dice que su con</w:t>
        <w:softHyphen/>
        <w:t>ducta es mala (Hoffman y Saltzstein, 1967). Una persona empática procurará ayudar a otra aunque ésta no sepa ni pueda lle</w:t>
        <w:softHyphen/>
        <w:t>gar a enterarse de quién le prestó ayuda (Berkowitz, 1957).</w:t>
      </w:r>
    </w:p>
    <w:p>
      <w:pPr>
        <w:pStyle w:val="Style31"/>
        <w:widowControl/>
        <w:spacing w:lineRule="auto" w:line="276"/>
        <w:ind w:right="10" w:hanging="0"/>
        <w:jc w:val="both"/>
        <w:rPr/>
      </w:pPr>
      <w:r>
        <w:rPr>
          <w:rStyle w:val="FontStyle12"/>
          <w:rFonts w:cs="Arial" w:ascii="Arial" w:hAnsi="Arial"/>
          <w:sz w:val="24"/>
          <w:szCs w:val="24"/>
          <w:lang w:val="es-ES_tradnl" w:eastAsia="es-ES_tradnl"/>
        </w:rPr>
        <w:t>La empatía es tan fundamental para la salud mental y la madurez, que algunos la consideran la clave de la socialización, definida por un investigador como "la capacidad de ponerse en el lugar de los demás sin dejar de tener en cuenta la propia si</w:t>
        <w:softHyphen/>
        <w:t>tuación. [...] Si comprender a los demás es la esencia de la inte</w:t>
        <w:softHyphen/>
        <w:t>racción social, hacerlo con éxito implica que uno sea capaz de diferenciar entre uno mismo y los otros. [...] Esa diferenciación creciente es el proceso por el cual la mente desarrolla lo que en líneas generales se llama madurez" (Coser, 1975, págs. 256-63). Pero la empatía tiene además otros efectos favorables y forma parte de lo que Goleman (1995) denomina "inteligencia emo</w:t>
        <w:softHyphen/>
        <w:t>cional".</w:t>
      </w:r>
    </w:p>
    <w:p>
      <w:pPr>
        <w:pStyle w:val="Style31"/>
        <w:widowControl/>
        <w:spacing w:lineRule="auto" w:line="276"/>
        <w:jc w:val="both"/>
        <w:rPr/>
      </w:pPr>
      <w:r>
        <w:rPr>
          <w:rStyle w:val="FontStyle12"/>
          <w:rFonts w:cs="Arial" w:ascii="Arial" w:hAnsi="Arial"/>
          <w:sz w:val="24"/>
          <w:szCs w:val="24"/>
          <w:lang w:val="es-ES_tradnl" w:eastAsia="es-ES_tradnl"/>
        </w:rPr>
        <w:t>Un niño dotado de mucha inteligencia emocional será me</w:t>
        <w:softHyphen/>
        <w:t>nos agresivo que otro dotado de poca (Feshbach, 1973; Miller y Eisenberg, 1988). La empatía sirve de base al altruismo, la conmiseración y la conducta servicial, y es el fundamento mismo de la moral (Berkowitz, 1957). No hay que sorprenderse de que los niños empáticos consideren que sus padres les brindan buen apoyo, en tanto que los poco empáticos piensan que son dema</w:t>
        <w:softHyphen/>
        <w:t>siado severos (Keller, 1975).</w:t>
      </w:r>
    </w:p>
    <w:p>
      <w:pPr>
        <w:pStyle w:val="Style21"/>
        <w:widowControl/>
        <w:spacing w:lineRule="auto" w:line="276"/>
        <w:jc w:val="both"/>
        <w:rPr>
          <w:rStyle w:val="FontStyle13"/>
          <w:b w:val="false"/>
          <w:b w:val="false"/>
          <w:bCs w:val="false"/>
          <w:spacing w:val="0"/>
          <w:sz w:val="24"/>
          <w:szCs w:val="24"/>
        </w:rPr>
      </w:pPr>
      <w:r>
        <w:rPr>
          <w:rStyle w:val="FontStyle12"/>
          <w:rFonts w:cs="Arial" w:ascii="Arial" w:hAnsi="Arial"/>
          <w:sz w:val="24"/>
          <w:szCs w:val="24"/>
          <w:lang w:val="es-ES_tradnl" w:eastAsia="es-ES_tradnl"/>
        </w:rPr>
        <w:t>Uno de los efectos más perturbadores del abuso es que quienes lo han padecido tienden a perder su capacidad de empatía o directamente no la desarrollan, repitiendo así la falta de empatía que les mostraron sus progenitores cuando eran niños. Los adolescentes maltratados suelen reaccionar ante los niños de una manera que recuerda la reacción de sus padres ante ellos: son incapaces de tomar conciencia empáticamente de las necesidades del niño (Bavolek, Kline, McLaughlin y Publicover, 1979). Por su parte, los padres carentes de empatía son procli</w:t>
      </w:r>
      <w:r>
        <w:rPr>
          <w:rStyle w:val="FontStyle14"/>
          <w:rFonts w:cs="Arial" w:ascii="Arial" w:hAnsi="Arial"/>
          <w:spacing w:val="0"/>
          <w:sz w:val="24"/>
          <w:szCs w:val="24"/>
          <w:lang w:val="es-ES_tradnl" w:eastAsia="es-ES_tradnl"/>
        </w:rPr>
        <w:t>ves a caer en el abuso si se ven expuestos a tensiones sociales y económicas (Gray, 1978). Esto sugiere la conveniencia de reins-truir a los niños y jóvenes maltratados a fin de ayudarlos a que eviten un esquema crónico de relaciones sociales frustradas.</w:t>
      </w:r>
    </w:p>
    <w:p>
      <w:pPr>
        <w:pStyle w:val="Style41"/>
        <w:widowControl/>
        <w:spacing w:lineRule="auto" w:line="276"/>
        <w:ind w:left="739" w:hanging="0"/>
        <w:jc w:val="both"/>
        <w:rPr>
          <w:rStyle w:val="FontStyle13"/>
          <w:spacing w:val="0"/>
          <w:sz w:val="24"/>
          <w:szCs w:val="24"/>
          <w:lang w:val="es-ES_tradnl" w:eastAsia="es-ES_tradnl"/>
        </w:rPr>
      </w:pPr>
      <w:r>
        <w:rPr/>
      </w:r>
    </w:p>
    <w:p>
      <w:pPr>
        <w:pStyle w:val="Style41"/>
        <w:widowControl/>
        <w:spacing w:lineRule="auto" w:line="276"/>
        <w:ind w:left="739" w:hanging="0"/>
        <w:jc w:val="both"/>
        <w:rPr/>
      </w:pPr>
      <w:r>
        <w:rPr>
          <w:rStyle w:val="FontStyle13"/>
          <w:spacing w:val="0"/>
          <w:sz w:val="24"/>
          <w:szCs w:val="24"/>
          <w:lang w:val="es-ES_tradnl" w:eastAsia="es-ES_tradnl"/>
        </w:rPr>
        <w:t>Malas relaciones sociales</w:t>
      </w:r>
    </w:p>
    <w:p>
      <w:pPr>
        <w:pStyle w:val="Style21"/>
        <w:widowControl/>
        <w:spacing w:lineRule="auto" w:line="276"/>
        <w:ind w:left="730" w:hanging="0"/>
        <w:jc w:val="both"/>
        <w:rPr>
          <w:rStyle w:val="FontStyle13"/>
          <w:rFonts w:ascii="Arial" w:hAnsi="Arial" w:cs="Arial"/>
          <w:spacing w:val="0"/>
          <w:sz w:val="24"/>
          <w:szCs w:val="24"/>
          <w:lang w:val="es-ES_tradnl" w:eastAsia="es-ES_tradnl"/>
        </w:rPr>
      </w:pPr>
      <w:r>
        <w:rPr/>
      </w:r>
    </w:p>
    <w:p>
      <w:pPr>
        <w:pStyle w:val="Style21"/>
        <w:widowControl/>
        <w:spacing w:lineRule="auto" w:line="276" w:before="10" w:after="0"/>
        <w:ind w:left="730" w:hanging="0"/>
        <w:jc w:val="both"/>
        <w:rPr/>
      </w:pPr>
      <w:r>
        <w:rPr>
          <w:rStyle w:val="FontStyle14"/>
          <w:rFonts w:cs="Arial" w:ascii="Arial" w:hAnsi="Arial"/>
          <w:spacing w:val="0"/>
          <w:sz w:val="24"/>
          <w:szCs w:val="24"/>
          <w:lang w:val="es-ES_tradnl" w:eastAsia="es-ES_tradnl"/>
        </w:rPr>
        <w:t>Me resulta difícil entregarle a alguien una parte de mí mis</w:t>
        <w:softHyphen/>
        <w:t>ma para que la tome, porque tengo miedo de que la "haga pedazos", ¿me entiende?, la retuerza y la haga un bollo y me la arroje de vuelta.</w:t>
      </w:r>
    </w:p>
    <w:p>
      <w:pPr>
        <w:pStyle w:val="Style51"/>
        <w:widowControl/>
        <w:spacing w:lineRule="auto" w:line="276"/>
        <w:ind w:right="19" w:hanging="0"/>
        <w:jc w:val="both"/>
        <w:rPr>
          <w:rStyle w:val="FontStyle14"/>
          <w:rFonts w:ascii="Arial" w:hAnsi="Arial" w:cs="Arial"/>
          <w:spacing w:val="0"/>
          <w:sz w:val="24"/>
          <w:szCs w:val="24"/>
          <w:lang w:val="es-ES_tradnl" w:eastAsia="es-ES_tradnl"/>
        </w:rPr>
      </w:pPr>
      <w:r>
        <w:rPr/>
      </w:r>
    </w:p>
    <w:p>
      <w:pPr>
        <w:pStyle w:val="Style51"/>
        <w:widowControl/>
        <w:spacing w:lineRule="auto" w:line="276" w:before="38" w:after="0"/>
        <w:ind w:right="19" w:hanging="0"/>
        <w:jc w:val="both"/>
        <w:rPr/>
      </w:pPr>
      <w:r>
        <w:rPr>
          <w:rStyle w:val="FontStyle14"/>
          <w:rFonts w:cs="Arial" w:ascii="Arial" w:hAnsi="Arial"/>
          <w:spacing w:val="0"/>
          <w:sz w:val="24"/>
          <w:szCs w:val="24"/>
          <w:lang w:val="es-ES_tradnl" w:eastAsia="es-ES_tradnl"/>
        </w:rPr>
        <w:t>Los adolescentes maltratados suelen estar muy mal prepa</w:t>
        <w:softHyphen/>
        <w:t>rados para mantener relaciones significativas con los demás, y una de las raíces de esta dificultad es la baja autoestima. Las per</w:t>
        <w:softHyphen/>
        <w:t>sonas con poca autoestima se sienten agradecidas si alguien les habla, no importa qué les diga ni cómo lo haga. Se desvalorizan y se otorgan a sí mismas menor valor que el que asignan a los otros; se sienten responsables de todo lo que sale mal; piensan que deberían estar agradecidas a todo el mundo y nada piden para sí mismas; después de todo, ¿quiénes son ellas para pedir? (Satir, 1972). Así pues, las víctimas del maltrato están natural</w:t>
        <w:softHyphen/>
        <w:t>mente predispuestas a seguir siendo víctimas toda la vida. Por otra parte, los sentimientos de minusvalía pueden tener otro efecto: la agresión. Los individuos con baja autoestima quizás intenten convencer a los demás de que valen algo obligándolos a cumplir con sus deseos, a obedecerlos o a temerlos. Sabemos que cuando un adolescente se torna agresivo, empeora su rela</w:t>
        <w:softHyphen/>
        <w:t>ción con todo el mundo, incluso con sus pares (Bandura y Wal-ters, 1959).</w:t>
      </w:r>
    </w:p>
    <w:p>
      <w:pPr>
        <w:pStyle w:val="Style21"/>
        <w:widowControl/>
        <w:spacing w:lineRule="auto" w:line="276"/>
        <w:jc w:val="both"/>
        <w:rPr>
          <w:rStyle w:val="FontStyle12"/>
          <w:rFonts w:ascii="Arial" w:hAnsi="Arial" w:cs="Arial"/>
          <w:sz w:val="24"/>
          <w:szCs w:val="24"/>
        </w:rPr>
      </w:pPr>
      <w:r>
        <w:rPr>
          <w:rStyle w:val="FontStyle14"/>
          <w:rFonts w:cs="Arial" w:ascii="Arial" w:hAnsi="Arial"/>
          <w:spacing w:val="0"/>
          <w:sz w:val="24"/>
          <w:szCs w:val="24"/>
          <w:lang w:val="es-ES_tradnl" w:eastAsia="es-ES_tradnl"/>
        </w:rPr>
        <w:t>Los estudios realizados comprobaron que los niños recha</w:t>
        <w:softHyphen/>
        <w:t>zados no tienen un buen desempeño social (Rohner y Nielsen, 1978); enfrentan el futuro con menos confianza y mayor confu</w:t>
        <w:softHyphen/>
        <w:t xml:space="preserve">sión, desalentados y más inseguros que los que gozaban de la aceptación de sus padres cuando fueron criados (Symonds, 1938). Y el rechazo no sólo lastima en los primeros años; en la adolescencia, el rechazo parental luego del establecimiento de los vínculos tempranos tiende a generar una conducta antisocial </w:t>
      </w:r>
      <w:r>
        <w:rPr>
          <w:rStyle w:val="FontStyle12"/>
          <w:rFonts w:cs="Arial" w:ascii="Arial" w:hAnsi="Arial"/>
          <w:sz w:val="24"/>
          <w:szCs w:val="24"/>
          <w:lang w:val="es-ES_tradnl" w:eastAsia="es-ES_tradnl"/>
        </w:rPr>
        <w:t>y una mayor dependencia respecto de los pares y de otros adul</w:t>
        <w:softHyphen/>
        <w:t>tos (Wolberg, 1944). Es lógico que las personas busquen el apo</w:t>
        <w:softHyphen/>
        <w:t>yo en cualquier lugar que lo encuentren; si sus padres no se lo brindan, tratarán de encontrarlo en otro lado.</w:t>
      </w:r>
    </w:p>
    <w:p>
      <w:pPr>
        <w:pStyle w:val="Style31"/>
        <w:widowControl/>
        <w:spacing w:lineRule="auto" w:line="276"/>
        <w:jc w:val="both"/>
        <w:rPr/>
      </w:pPr>
      <w:r>
        <w:rPr>
          <w:rStyle w:val="FontStyle12"/>
          <w:rFonts w:cs="Arial" w:ascii="Arial" w:hAnsi="Arial"/>
          <w:sz w:val="24"/>
          <w:szCs w:val="24"/>
          <w:lang w:val="es-ES_tradnl" w:eastAsia="es-ES_tradnl"/>
        </w:rPr>
        <w:t>La necesidad desesperada de llenar un vacío, junto con la inseguridad que provoca sentirse indigno, hace que las víctimas de abusos sean extremadamente vulnerables a las personas que las rodean y a las fuerzas más generales de la toxicidad social (Garbarino, 1995). Véanse, por ejemplo, estas palabras de un chico inteligente que se había ido de la casa: "Es terrible. Al</w:t>
        <w:softHyphen/>
        <w:t>guien tiene que ayudarte, y estoy esperando que cualquier per</w:t>
        <w:softHyphen/>
        <w:t>sona que pasa por la calle me tome la mano y sea mi amigo. No puede ser que me lastimen como todos los demás". El confor</w:t>
        <w:softHyphen/>
        <w:t>mismo más servil para con los pares se da en aquellos adolescen</w:t>
        <w:softHyphen/>
        <w:t>tes cuyos padres fueron sumamente permisivos o sumamente autoritarios (Devereux, 1970). Si se amplía la escala para incluir el descuido (por el lado de la permisividad) y el abuso (por el lado del autoritarismo), los efectos no pueden sino ser más in</w:t>
        <w:softHyphen/>
        <w:t>tensos aún.</w:t>
      </w:r>
    </w:p>
    <w:p>
      <w:pPr>
        <w:pStyle w:val="Style31"/>
        <w:widowControl/>
        <w:spacing w:lineRule="auto" w:line="276"/>
        <w:ind w:right="10" w:hanging="0"/>
        <w:jc w:val="both"/>
        <w:rPr/>
      </w:pPr>
      <w:r>
        <w:rPr>
          <w:rStyle w:val="FontStyle12"/>
          <w:rFonts w:cs="Arial" w:ascii="Arial" w:hAnsi="Arial"/>
          <w:sz w:val="24"/>
          <w:szCs w:val="24"/>
          <w:lang w:val="es-ES_tradnl" w:eastAsia="es-ES_tradnl"/>
        </w:rPr>
        <w:t>Pese a la necesidad que tiene el adolescente abusado de pertenecer a un grupo, se halla en desventaja para entablar re</w:t>
        <w:softHyphen/>
        <w:t>laciones sanas con sus pares. En parte ello deriva de lo que pien</w:t>
        <w:softHyphen/>
        <w:t>san estos jóvenes de las relaciones. Un estudio longitudinal con alumnos de la escuela primaria mostró que el abuso provoca di</w:t>
        <w:softHyphen/>
        <w:t>ficultades para el procesamiento de la información social por parte de los niños (Dodge, Pettit, Bates y Valente, 1995). Es más probable que los niños abusados sean hipersensibles a las señales de hostilidad de su medio, que no perciban la información so</w:t>
        <w:softHyphen/>
        <w:t>cial carente de hostilidad y que atribuyan intenciones hostiles a los demás, en mayor medida que otros niños. Puesto que ya asi</w:t>
        <w:softHyphen/>
        <w:t>milaron en su hogar un conjunto de comportamientos agresi</w:t>
        <w:softHyphen/>
        <w:t>vos, estas cogniciones refuerzan sus conductas agresivas en situaciones sociales que por lo demás son favorables y que implican un grado moderado de discrepancia o de conflicto con sus pa</w:t>
        <w:softHyphen/>
        <w:t>res. Estos niños tenderán a juntarse con otros que presentan si</w:t>
        <w:softHyphen/>
        <w:t>milares características cognitivas y conductuales, y a aislarse en cambio de niños menos agresivos y antisociales.</w:t>
      </w:r>
    </w:p>
    <w:p>
      <w:pPr>
        <w:pStyle w:val="Style21"/>
        <w:widowControl/>
        <w:spacing w:lineRule="auto" w:line="276"/>
        <w:jc w:val="both"/>
        <w:rPr>
          <w:rStyle w:val="FontStyle12"/>
          <w:rFonts w:ascii="Arial" w:hAnsi="Arial" w:cs="Arial"/>
          <w:sz w:val="24"/>
          <w:szCs w:val="24"/>
        </w:rPr>
      </w:pPr>
      <w:r>
        <w:rPr>
          <w:rStyle w:val="FontStyle12"/>
          <w:rFonts w:cs="Arial" w:ascii="Arial" w:hAnsi="Arial"/>
          <w:sz w:val="24"/>
          <w:szCs w:val="24"/>
          <w:lang w:val="es-ES_tradnl" w:eastAsia="es-ES_tradnl"/>
        </w:rPr>
        <w:t>Esta es una de las razones por las cuales las víctimas de abuso hogareño parecen tan vulnerables a que también abusen de ellas las personas extrañas. Las familias abusivas suelen quedar socialmente aisladas, en el sentido de estar apartadas de siste</w:t>
        <w:softHyphen/>
        <w:t>mas de apoyo prosociales. Sabemos que los padres más negli</w:t>
        <w:softHyphen/>
        <w:t>gentes con sus hijos fueron ellos mismos seres aislados en su adolescencia (Polansky, Chalmers, Buttenweiser y Williams, 1979), y como padres aíslan a sus hijos no fomentando que és</w:t>
        <w:softHyphen/>
        <w:t>tos hagan amistades. Los niños criados en hogares abusivos tien</w:t>
        <w:softHyphen/>
        <w:t>den a instaurar un curso de conducta social que se autoperpetúa y los conduce al aislamiento. Es probable que no hayan aprendido qué se debe hacer para llevarse bien con los demás. Como temen la dependencia, interpretan erróneamente todo signo de estima o amor, y echan por tierra las amistades con des</w:t>
        <w:softHyphen/>
        <w:t>pliegues inmediatos de agresión (White y Watt, 1973). Una víc</w:t>
        <w:softHyphen/>
        <w:t>tima de abusos desde tiempo atrás lo describía así:</w:t>
      </w:r>
    </w:p>
    <w:p>
      <w:pPr>
        <w:pStyle w:val="Style21"/>
        <w:widowControl/>
        <w:spacing w:lineRule="auto" w:line="276"/>
        <w:ind w:left="1968" w:hanging="0"/>
        <w:jc w:val="both"/>
        <w:rPr>
          <w:rStyle w:val="FontStyle12"/>
          <w:rFonts w:ascii="Arial" w:hAnsi="Arial" w:cs="Arial"/>
          <w:sz w:val="24"/>
          <w:szCs w:val="24"/>
        </w:rPr>
      </w:pPr>
      <w:r>
        <w:rPr/>
      </w:r>
    </w:p>
    <w:p>
      <w:pPr>
        <w:pStyle w:val="Style21"/>
        <w:widowControl/>
        <w:spacing w:lineRule="auto" w:line="276" w:before="163" w:after="0"/>
        <w:ind w:left="1968" w:hanging="0"/>
        <w:jc w:val="both"/>
        <w:rPr/>
      </w:pPr>
      <w:r>
        <w:rPr>
          <w:rStyle w:val="FontStyle12"/>
          <w:rFonts w:cs="Arial" w:ascii="Arial" w:hAnsi="Arial"/>
          <w:sz w:val="24"/>
          <w:szCs w:val="24"/>
          <w:lang w:val="es-ES_tradnl" w:eastAsia="es-ES_tradnl"/>
        </w:rPr>
        <w:t>Uno se acostumbra tanto a que lo golpeen, que cuando no lo golpean no sabe qué mierda hacer. Y si yo me encuentro con alguien que no me lastima, rápidamente hago algo pa</w:t>
        <w:softHyphen/>
        <w:t>ra que le salga alguna cosa negativa. Entonces me le acerco y lo increpo: "Ya te dije que yo a ti no te importaba un rá</w:t>
        <w:softHyphen/>
        <w:t>bano". Uno no puede confiar en nadie. Es un hecho. No es la declaración de un paranoico, es un hecho.</w:t>
      </w:r>
    </w:p>
    <w:p>
      <w:pPr>
        <w:pStyle w:val="Style31"/>
        <w:widowControl/>
        <w:spacing w:lineRule="auto" w:line="276"/>
        <w:ind w:left="1286" w:firstLine="691"/>
        <w:jc w:val="both"/>
        <w:rPr>
          <w:rStyle w:val="FontStyle12"/>
          <w:rFonts w:ascii="Arial" w:hAnsi="Arial" w:cs="Arial"/>
          <w:sz w:val="24"/>
          <w:szCs w:val="24"/>
          <w:lang w:val="es-ES_tradnl" w:eastAsia="es-ES_tradnl"/>
        </w:rPr>
      </w:pPr>
      <w:r>
        <w:rPr/>
      </w:r>
    </w:p>
    <w:p>
      <w:pPr>
        <w:pStyle w:val="Style31"/>
        <w:widowControl/>
        <w:spacing w:lineRule="auto" w:line="276" w:before="125" w:after="0"/>
        <w:ind w:firstLine="691"/>
        <w:jc w:val="both"/>
        <w:rPr>
          <w:rStyle w:val="FontStyle12"/>
          <w:rFonts w:ascii="Arial" w:hAnsi="Arial" w:cs="Arial"/>
          <w:sz w:val="24"/>
          <w:szCs w:val="24"/>
          <w:lang w:val="es-ES_tradnl" w:eastAsia="es-ES_tradnl"/>
        </w:rPr>
      </w:pPr>
      <w:r>
        <w:rPr>
          <w:rStyle w:val="FontStyle12"/>
          <w:rFonts w:cs="Arial" w:ascii="Arial" w:hAnsi="Arial"/>
          <w:sz w:val="24"/>
          <w:szCs w:val="24"/>
          <w:lang w:val="es-ES_tradnl" w:eastAsia="es-ES_tradnl"/>
        </w:rPr>
        <w:t>El aislamiento social puede completar el círculo e incluso hacer que los adolescentes sean todavía más vulnerables al abu</w:t>
        <w:softHyphen/>
        <w:t>so. En primer lugar, pasan más tiempo solos en su casa. Al tener un mundo más reducido, se empantanan en la dinámica pato</w:t>
        <w:softHyphen/>
        <w:t>lógica de su familia. Además, no tienen adónde ir en busca de consejo sobre alguna otra forma de sobrevivir (Fisher, Berdie, Cook, Radford-Barker y Day, 1979). Si como consecuencia de su insuficiente habilidad social el joven se ve aislado de todo con</w:t>
        <w:softHyphen/>
        <w:t>tacto y apoyo social, su aislamiento se convierte en un problema que se autoperpetúa. Queda privado de oportunidades para aprender aquellas habilidades que normalmente se adquieren con el contacto social regular.</w:t>
      </w:r>
    </w:p>
    <w:p>
      <w:pPr>
        <w:pStyle w:val="Style21"/>
        <w:widowControl/>
        <w:spacing w:lineRule="auto" w:line="276"/>
        <w:jc w:val="both"/>
        <w:rPr>
          <w:rStyle w:val="FontStyle12"/>
          <w:rFonts w:ascii="Arial" w:hAnsi="Arial" w:cs="Arial"/>
          <w:sz w:val="24"/>
          <w:szCs w:val="24"/>
        </w:rPr>
      </w:pPr>
      <w:r>
        <w:rPr>
          <w:rStyle w:val="FontStyle12"/>
          <w:rFonts w:cs="Arial" w:ascii="Arial" w:hAnsi="Arial"/>
          <w:sz w:val="24"/>
          <w:szCs w:val="24"/>
          <w:lang w:val="es-ES_tradnl" w:eastAsia="es-ES_tradnl"/>
        </w:rPr>
        <w:t>Los problemas que presentan los jóvenes maltratados sue</w:t>
        <w:softHyphen/>
        <w:t>len reflejar el tipo de maltrato que padecieron. Un adolescente</w:t>
      </w:r>
      <w:r>
        <w:rPr>
          <w:rFonts w:cs="Arial" w:ascii="Arial" w:hAnsi="Arial"/>
        </w:rPr>
        <w:t xml:space="preserve"> </w:t>
      </w:r>
      <w:r>
        <w:rPr>
          <w:rStyle w:val="FontStyle12"/>
          <w:rFonts w:cs="Arial" w:ascii="Arial" w:hAnsi="Arial"/>
          <w:sz w:val="24"/>
          <w:szCs w:val="24"/>
          <w:lang w:val="es-ES_tradnl" w:eastAsia="es-ES_tradnl"/>
        </w:rPr>
        <w:t>descuidado no tendrá necesariamente el mismo tipo de proble</w:t>
        <w:softHyphen/>
        <w:t>mas que la víctima de un abuso sexual. Las chicas de las que se abusa sexualmente suelen tener problemas con los hombres; los chicos criados por padres excesivamente rigurosos que fomentan la dependencia respecto de los adultos probablemente se conviertan en adultos hipercontroladores (Hill, 1980).</w:t>
      </w:r>
    </w:p>
    <w:p>
      <w:pPr>
        <w:pStyle w:val="Style31"/>
        <w:widowControl/>
        <w:spacing w:lineRule="auto" w:line="276"/>
        <w:jc w:val="both"/>
        <w:rPr/>
      </w:pPr>
      <w:r>
        <w:rPr>
          <w:rStyle w:val="FontStyle12"/>
          <w:rFonts w:cs="Arial" w:ascii="Arial" w:hAnsi="Arial"/>
          <w:sz w:val="24"/>
          <w:szCs w:val="24"/>
          <w:lang w:val="es-ES_tradnl" w:eastAsia="es-ES_tradnl"/>
        </w:rPr>
        <w:t>De aquellos a quienes nunca se les permitió madurar no podemos esperar otra cosa que inmadurez. Se comprobó que los hijos de hogares autoritarios e hipercontroladores discutían y peleaban más que los otros chicos, eran más desconsiderados e insensibles y menos populares. Los estudios clínicos nos dicen que los que fueron castigados severamente evidencian poco afecto, titubean al tener que expresarse verbalmente (Radke, 1946) y son sumamente sometidos (Newell, 1934). El someti</w:t>
        <w:softHyphen/>
        <w:t>miento a un adulto avasallador no es sino una técnica de super</w:t>
        <w:softHyphen/>
        <w:t>vivencia, el resultado natural de la dominación.</w:t>
      </w:r>
    </w:p>
    <w:p>
      <w:pPr>
        <w:pStyle w:val="Style31"/>
        <w:widowControl/>
        <w:spacing w:lineRule="auto" w:line="276"/>
        <w:jc w:val="both"/>
        <w:rPr/>
      </w:pPr>
      <w:r>
        <w:rPr>
          <w:rStyle w:val="FontStyle12"/>
          <w:rFonts w:cs="Arial" w:ascii="Arial" w:hAnsi="Arial"/>
          <w:sz w:val="24"/>
          <w:szCs w:val="24"/>
          <w:lang w:val="es-ES_tradnl" w:eastAsia="es-ES_tradnl"/>
        </w:rPr>
        <w:t>Uno de los primeros investigadores en este campo lo enun</w:t>
        <w:softHyphen/>
        <w:t>ció así: "El progenitor autoritario que apela a su edad para la afirmación desnuda de su poder sobre los hijos se gana su dependencia y su resistencia pasiva; tal vez, si tiene suerte, consiga criar hijos rebeldes" (Newell, 1934, pág. 400). Otro investigador sostiene: "El individuo descontrolado puede ser el causante de numerosos actos antisociales, pero el que es crónicamente hipercontrolado es mucho más peligroso a la larga" (Johnson, 1972, pág. 127).</w:t>
      </w:r>
    </w:p>
    <w:p>
      <w:pPr>
        <w:pStyle w:val="Style31"/>
        <w:widowControl/>
        <w:spacing w:lineRule="auto" w:line="276"/>
        <w:jc w:val="both"/>
        <w:rPr/>
      </w:pPr>
      <w:r>
        <w:rPr>
          <w:rStyle w:val="FontStyle12"/>
          <w:rFonts w:cs="Arial" w:ascii="Arial" w:hAnsi="Arial"/>
          <w:sz w:val="24"/>
          <w:szCs w:val="24"/>
          <w:lang w:val="es-ES_tradnl" w:eastAsia="es-ES_tradnl"/>
        </w:rPr>
        <w:t>Muchas personas con conductas violentas, que cometie</w:t>
        <w:softHyphen/>
        <w:t>ron homicidios, asaltos a mano armada, violación de propie</w:t>
        <w:softHyphen/>
        <w:t>dad y otras transgresiones de esa índole, habían sido crónica</w:t>
        <w:softHyphen/>
        <w:t>mente hipercontrolados de niños. Estos transgresores parecen sujetos profundamente reprimidos que aunque en lo exterior se muestran muy controlados, interiormente están enajenados y son capaces de realizar actos muy violentos y antisociales (Megargee, 1971). Más de un infausto asesino fue descrito por sus vecinos como "una persona tranquila... nunca se metía con nadie ni daba motivos de queja. Era un buen inquilino".</w:t>
      </w:r>
    </w:p>
    <w:p>
      <w:pPr>
        <w:pStyle w:val="Style21"/>
        <w:widowControl/>
        <w:spacing w:lineRule="auto" w:line="276"/>
        <w:jc w:val="both"/>
        <w:rPr>
          <w:rStyle w:val="FontStyle13"/>
          <w:b w:val="false"/>
          <w:b w:val="false"/>
          <w:spacing w:val="0"/>
          <w:sz w:val="24"/>
          <w:szCs w:val="24"/>
          <w:lang w:val="es-ES_tradnl" w:eastAsia="es-ES_tradnl"/>
        </w:rPr>
      </w:pPr>
      <w:r>
        <w:rPr>
          <w:rStyle w:val="FontStyle12"/>
          <w:rFonts w:cs="Arial" w:ascii="Arial" w:hAnsi="Arial"/>
          <w:sz w:val="24"/>
          <w:szCs w:val="24"/>
          <w:lang w:val="es-ES_tradnl" w:eastAsia="es-ES_tradnl"/>
        </w:rPr>
        <w:t>Los problemas psicológicos que padecen los niños rechaza</w:t>
        <w:softHyphen/>
        <w:t>dos son demasiado numerosos como para que los exploremos con detalle aquí (Rohner, 1975). El abuso y el descuido son</w:t>
      </w:r>
      <w:r>
        <w:rPr>
          <w:rFonts w:cs="Arial" w:ascii="Arial" w:hAnsi="Arial"/>
        </w:rPr>
        <w:t xml:space="preserve"> </w:t>
      </w:r>
      <w:r>
        <w:rPr>
          <w:rStyle w:val="FontStyle13"/>
          <w:b w:val="false"/>
          <w:spacing w:val="0"/>
          <w:sz w:val="24"/>
          <w:szCs w:val="24"/>
          <w:lang w:val="es-ES_tradnl" w:eastAsia="es-ES_tradnl"/>
        </w:rPr>
        <w:t>prueba de rechazo; hasta el control excesivo del niño es tam</w:t>
        <w:softHyphen/>
        <w:t>bién rechazo, por expresa desaprobación respecto de su inde</w:t>
        <w:softHyphen/>
        <w:t>pendencia. Dicho sumariamente, los clínicos encontraron que los niños rechazados eran sádicos, nerviosos, tímidos, tercos, in</w:t>
        <w:softHyphen/>
        <w:t>dóciles (Radke, 1946); inquietos, apáticos, indiferentes, impul</w:t>
        <w:softHyphen/>
        <w:t>sivos, peleadores, compulsivamente dependientes, displicentes, emocionalmente inmaduros (Wolberg, 1944); más inestables y agresivos que los niños que contaron con aceptación (Newell, 1934). El rechazo es un elemento maligno en el desarrollo hu</w:t>
        <w:softHyphen/>
        <w:t>mano (Rohner, 1975). Según dijo un médico: "Los empeños ca-racterológicos por superar la sensación de desvalimiento [que tiene la víctima] provocan distorsiones en sus actitudes, valores y objetivos, que a su vez generan relaciones patológicas con el mundo y con la gente" (Wolberg, 1944).</w:t>
      </w:r>
    </w:p>
    <w:p>
      <w:pPr>
        <w:pStyle w:val="Style21"/>
        <w:widowControl/>
        <w:spacing w:lineRule="auto" w:line="276"/>
        <w:jc w:val="both"/>
        <w:rPr>
          <w:rStyle w:val="FontStyle13"/>
          <w:rFonts w:ascii="Arial" w:hAnsi="Arial" w:cs="Arial"/>
          <w:b w:val="false"/>
          <w:b w:val="false"/>
          <w:spacing w:val="0"/>
          <w:sz w:val="24"/>
          <w:szCs w:val="24"/>
          <w:lang w:val="es-ES_tradnl" w:eastAsia="es-ES_tradnl"/>
        </w:rPr>
      </w:pPr>
      <w:r>
        <w:rPr/>
      </w:r>
    </w:p>
    <w:p>
      <w:pPr>
        <w:pStyle w:val="Style31"/>
        <w:widowControl/>
        <w:spacing w:lineRule="auto" w:line="276" w:before="192" w:after="0"/>
        <w:ind w:left="720" w:hanging="0"/>
        <w:jc w:val="both"/>
        <w:rPr/>
      </w:pPr>
      <w:r>
        <w:rPr>
          <w:rStyle w:val="FontStyle12"/>
          <w:rFonts w:cs="Arial" w:ascii="Arial" w:hAnsi="Arial"/>
          <w:b/>
          <w:sz w:val="24"/>
          <w:szCs w:val="24"/>
          <w:lang w:val="es-ES_tradnl" w:eastAsia="es-ES_tradnl"/>
        </w:rPr>
        <w:t>Huir del dolor: el suicidio</w:t>
      </w:r>
    </w:p>
    <w:p>
      <w:pPr>
        <w:pStyle w:val="Style41"/>
        <w:widowControl/>
        <w:spacing w:lineRule="auto" w:line="276"/>
        <w:ind w:right="38" w:hanging="0"/>
        <w:jc w:val="both"/>
        <w:rPr>
          <w:rStyle w:val="FontStyle12"/>
          <w:rFonts w:ascii="Arial" w:hAnsi="Arial" w:cs="Arial"/>
          <w:b/>
          <w:b/>
          <w:sz w:val="24"/>
          <w:szCs w:val="24"/>
          <w:lang w:val="es-ES_tradnl" w:eastAsia="es-ES_tradnl"/>
        </w:rPr>
      </w:pPr>
      <w:r>
        <w:rPr/>
      </w:r>
    </w:p>
    <w:p>
      <w:pPr>
        <w:pStyle w:val="Style41"/>
        <w:widowControl/>
        <w:spacing w:lineRule="auto" w:line="276" w:before="29" w:after="0"/>
        <w:ind w:right="38" w:hanging="0"/>
        <w:jc w:val="both"/>
        <w:rPr/>
      </w:pPr>
      <w:r>
        <w:rPr>
          <w:rStyle w:val="FontStyle13"/>
          <w:b w:val="false"/>
          <w:spacing w:val="0"/>
          <w:sz w:val="24"/>
          <w:szCs w:val="24"/>
          <w:lang w:val="es-ES_tradnl" w:eastAsia="es-ES_tradnl"/>
        </w:rPr>
        <w:t>Casi todo el mundo desea evitar el dolor. Aquellos para quienes la vida entera es terriblemente dolorosa son los que más se empeñan en huir de ella ya sea en forma temporaria a través del alcohol y las drogas, o en forma irreparable a través del suicidio. No todos los estudios presentan un mayor consu</w:t>
        <w:softHyphen/>
        <w:t>mo de alcohol entre los jóvenes que sufrieron abusos o que se escaparon de sus hogares, pero sí hay algunas pruebas de que éstos se dan al hábito de la bebida con consecuencias social-mente catastróficas (Houten y Golembiewski, 1976). Las mani</w:t>
        <w:softHyphen/>
        <w:t>festaciones de amor de ambos padres ayudan a proteger a los adolescentes de la drogadicción, en tanto que, a la inversa, la ausencia de dicho amor es un predictor seguro del consumo del alcohol y las drogas.</w:t>
      </w:r>
    </w:p>
    <w:p>
      <w:pPr>
        <w:pStyle w:val="Style41"/>
        <w:widowControl/>
        <w:spacing w:lineRule="auto" w:line="276"/>
        <w:ind w:right="48" w:firstLine="701"/>
        <w:jc w:val="both"/>
        <w:rPr/>
      </w:pPr>
      <w:r>
        <w:rPr>
          <w:rStyle w:val="FontStyle13"/>
          <w:b w:val="false"/>
          <w:spacing w:val="0"/>
          <w:sz w:val="24"/>
          <w:szCs w:val="24"/>
          <w:lang w:val="es-ES_tradnl" w:eastAsia="es-ES_tradnl"/>
        </w:rPr>
        <w:t>Los investigadores han dado cuenta de la conexión exis</w:t>
        <w:softHyphen/>
        <w:t>tente entre el consumo de drogas y el deterioro de las relacio</w:t>
        <w:softHyphen/>
        <w:t>nes familiares, sobre todo de las diadas padre-hija y madre-hijo (Streit, 1974). Los hijos más desesperados intentan matarse. Por supuesto, casi todo cuanto sabemos acerca de las víctimas del suicidio proviene de estudios realizados con aquellos cuyo in</w:t>
        <w:softHyphen/>
        <w:t xml:space="preserve">tento fue infructuoso: </w:t>
      </w:r>
    </w:p>
    <w:p>
      <w:pPr>
        <w:pStyle w:val="Style21"/>
        <w:widowControl/>
        <w:spacing w:lineRule="auto" w:line="276"/>
        <w:ind w:left="691" w:hanging="0"/>
        <w:jc w:val="both"/>
        <w:rPr>
          <w:rStyle w:val="FontStyle12"/>
          <w:rFonts w:ascii="Arial" w:hAnsi="Arial" w:cs="Arial"/>
          <w:b w:val="false"/>
          <w:b w:val="false"/>
          <w:spacing w:val="0"/>
          <w:sz w:val="24"/>
          <w:szCs w:val="24"/>
          <w:lang w:val="es-ES_tradnl" w:eastAsia="es-ES_tradnl"/>
        </w:rPr>
      </w:pPr>
      <w:r>
        <w:rPr/>
      </w:r>
    </w:p>
    <w:p>
      <w:pPr>
        <w:pStyle w:val="Style21"/>
        <w:widowControl/>
        <w:spacing w:lineRule="auto" w:line="276"/>
        <w:ind w:left="691" w:hanging="0"/>
        <w:jc w:val="both"/>
        <w:rPr/>
      </w:pPr>
      <w:r>
        <w:rPr>
          <w:rStyle w:val="FontStyle12"/>
          <w:rFonts w:cs="Arial" w:ascii="Arial" w:hAnsi="Arial"/>
          <w:sz w:val="24"/>
          <w:szCs w:val="24"/>
          <w:lang w:val="es-ES_tradnl" w:eastAsia="es-ES_tradnl"/>
        </w:rPr>
        <w:t xml:space="preserve">Tomé algunas píldoras </w:t>
      </w:r>
      <w:r>
        <w:rPr>
          <w:rStyle w:val="FontStyle13"/>
          <w:b w:val="false"/>
          <w:spacing w:val="0"/>
          <w:sz w:val="24"/>
          <w:szCs w:val="24"/>
          <w:lang w:val="es-ES_tradnl" w:eastAsia="es-ES_tradnl"/>
        </w:rPr>
        <w:t xml:space="preserve">y </w:t>
      </w:r>
      <w:r>
        <w:rPr>
          <w:rStyle w:val="FontStyle12"/>
          <w:rFonts w:cs="Arial" w:ascii="Arial" w:hAnsi="Arial"/>
          <w:sz w:val="24"/>
          <w:szCs w:val="24"/>
          <w:lang w:val="es-ES_tradnl" w:eastAsia="es-ES_tradnl"/>
        </w:rPr>
        <w:t>traté de matarme. Había pasado por eso mismo tantas veces que no quería vivir más. La for</w:t>
        <w:softHyphen/>
        <w:t>ma en que mi madre me trataba me hacía sentir terriblemente mal.</w:t>
      </w:r>
    </w:p>
    <w:p>
      <w:pPr>
        <w:pStyle w:val="Style31"/>
        <w:widowControl/>
        <w:spacing w:lineRule="auto" w:line="276"/>
        <w:ind w:right="48" w:hanging="0"/>
        <w:jc w:val="both"/>
        <w:rPr>
          <w:rStyle w:val="FontStyle12"/>
          <w:rFonts w:ascii="Arial" w:hAnsi="Arial" w:cs="Arial"/>
          <w:sz w:val="24"/>
          <w:szCs w:val="24"/>
          <w:lang w:val="es-ES_tradnl" w:eastAsia="es-ES_tradnl"/>
        </w:rPr>
      </w:pPr>
      <w:r>
        <w:rPr/>
      </w:r>
    </w:p>
    <w:p>
      <w:pPr>
        <w:pStyle w:val="Style31"/>
        <w:widowControl/>
        <w:spacing w:lineRule="auto" w:line="276"/>
        <w:ind w:right="48" w:hanging="0"/>
        <w:jc w:val="both"/>
        <w:rPr/>
      </w:pPr>
      <w:r>
        <w:rPr>
          <w:rStyle w:val="FontStyle13"/>
          <w:b w:val="false"/>
          <w:spacing w:val="0"/>
          <w:sz w:val="24"/>
          <w:szCs w:val="24"/>
          <w:lang w:val="es-ES_tradnl" w:eastAsia="es-ES_tradnl"/>
        </w:rPr>
        <w:t>La mayor parte de los hijos que cometen suicidio lo hacen a raíz del abuso, el descuido o la desazón que les ha provocado la muerte de un ser querido (Duncan, 1977). La falta de armo</w:t>
        <w:softHyphen/>
        <w:t>nía familiar, los conflictos de la pareja de los padres, el aisla</w:t>
        <w:softHyphen/>
        <w:t>miento del niño en su relación con los padres y la hostilidad de los hermanos llevan a algunos adolescentes a ver en el suicidio la única escapatoria frente a un agudo dolor emocional (Paul-son y Stone, 1974).</w:t>
      </w:r>
    </w:p>
    <w:p>
      <w:pPr>
        <w:pStyle w:val="Style31"/>
        <w:widowControl/>
        <w:spacing w:lineRule="auto" w:line="276"/>
        <w:ind w:firstLine="691"/>
        <w:jc w:val="both"/>
        <w:rPr/>
      </w:pPr>
      <w:r>
        <w:rPr>
          <w:rStyle w:val="FontStyle13"/>
          <w:b w:val="false"/>
          <w:spacing w:val="0"/>
          <w:sz w:val="24"/>
          <w:szCs w:val="24"/>
          <w:lang w:val="es-ES_tradnl" w:eastAsia="es-ES_tradnl"/>
        </w:rPr>
        <w:t>El suicidio del adolescente suele estar precedido por una secuencia de acontecimientos —incluida una larga historia de problemas que se arrastran desde la niñez— que se acumulan dando origen a una reacción en cadena, la que disuelve cual</w:t>
        <w:softHyphen/>
        <w:t>quier relación social significativa (Teicher, 1973). Muchos ado</w:t>
        <w:softHyphen/>
        <w:t>lescentes suicidas (aunque no todos, desde luego) provienen de familias en las que se instaura entre padres e hijos un ciclo des</w:t>
        <w:softHyphen/>
        <w:t>tructivo de ira (Toolan-, 1975). Entre los que se suicidan es ha</w:t>
        <w:softHyphen/>
        <w:t>bitual descubrir que alguno de sus progenitores es alcohólico, así como la presencia en los padres de hostilidad, depresión, re</w:t>
        <w:softHyphen/>
        <w:t>chazo del hijo y reacciones extremas ante su conducta, manifes</w:t>
        <w:softHyphen/>
        <w:t>taciones extremas de control o expectativas exageradas o incon</w:t>
        <w:softHyphen/>
        <w:t>gruentes respecto del hijo.</w:t>
      </w:r>
    </w:p>
    <w:p>
      <w:pPr>
        <w:pStyle w:val="Style21"/>
        <w:widowControl/>
        <w:spacing w:lineRule="auto" w:line="276"/>
        <w:jc w:val="both"/>
        <w:rPr>
          <w:rStyle w:val="FontStyle12"/>
          <w:rFonts w:ascii="Arial" w:hAnsi="Arial" w:cs="Arial"/>
          <w:sz w:val="24"/>
          <w:szCs w:val="24"/>
        </w:rPr>
      </w:pPr>
      <w:r>
        <w:rPr>
          <w:rStyle w:val="FontStyle13"/>
          <w:b w:val="false"/>
          <w:spacing w:val="0"/>
          <w:sz w:val="24"/>
          <w:szCs w:val="24"/>
          <w:lang w:val="es-ES_tradnl" w:eastAsia="es-ES_tradnl"/>
        </w:rPr>
        <w:t>Un estudio halló diferencias netas entre los adolescentes que habían hecho tentativas de suicidio y los que no las habían hecho, aunque ambos grupos presentaban un estrés familiar se</w:t>
        <w:softHyphen/>
        <w:t>mejante, con situaciones de divorcio, padrastros o madrastras problemáticos y privación económica: en el caso de los suicidas, la hostilidad, indiferencia y rechazo manifiesto del hijo por par</w:t>
        <w:softHyphen/>
        <w:t>te de sus padres era la regla, en tanto que en el caso de los suje</w:t>
        <w:softHyphen/>
        <w:t>tos de control era la excepción (Mclntire, Angle y Schlicht, 1977). La tentativa de suicidio puede constituir a menudo un pedido de ayuda más que un acto autodestructivo. Sin duda, muchos jóvenes abusados recurren a conductas autodestructivas para manipular a los demás, en la esperanza de que así lo</w:t>
      </w:r>
      <w:r>
        <w:rPr>
          <w:rStyle w:val="FontStyle12"/>
          <w:rFonts w:cs="Arial" w:ascii="Arial" w:hAnsi="Arial"/>
          <w:sz w:val="24"/>
          <w:szCs w:val="24"/>
          <w:lang w:val="es-ES_tradnl" w:eastAsia="es-ES_tradnl"/>
        </w:rPr>
        <w:t>grarán que satisfagan sus deseos (Kreider y Motto, 1974). Puede ser una manera de tratar de rectificar la inversión de los pape</w:t>
        <w:softHyphen/>
        <w:t>les de progenitor e hijo dentro de la familia.</w:t>
      </w:r>
    </w:p>
    <w:p>
      <w:pPr>
        <w:pStyle w:val="Style31"/>
        <w:widowControl/>
        <w:spacing w:lineRule="auto" w:line="276"/>
        <w:jc w:val="both"/>
        <w:rPr/>
      </w:pPr>
      <w:r>
        <w:rPr>
          <w:rStyle w:val="FontStyle12"/>
          <w:rFonts w:cs="Arial" w:ascii="Arial" w:hAnsi="Arial"/>
          <w:sz w:val="24"/>
          <w:szCs w:val="24"/>
          <w:lang w:val="es-ES_tradnl" w:eastAsia="es-ES_tradnl"/>
        </w:rPr>
        <w:t>El intento de suicidio es un pedido de restitución del de</w:t>
        <w:softHyphen/>
        <w:t>recho del hijo a solicitarle al progenitor que satisfaga sus nece</w:t>
        <w:softHyphen/>
        <w:t>sidades de dependencia. Este paso drástico hace que el joven deba ser apartado de la situación familiar tal vez en forma per</w:t>
        <w:softHyphen/>
        <w:t>manente, y llevado a vivir a otro lugar (Kreider y Motto, 1974). Una de las principales diferencias comprobadas entre los jóve</w:t>
        <w:softHyphen/>
        <w:t>nes que hicieron tentativas de suicidio y otros jóvenes trastor</w:t>
        <w:softHyphen/>
        <w:t>nados era que, aunque ninguno de los dos grupos se comuni</w:t>
        <w:softHyphen/>
        <w:t>caba bien con sus padres, los no suicidas al menos mantenían contacto con sus pares y con otros adultos (Mclntire, Angle y Schlicht, 1977). Debido a su escasa habilidad social, las víctimas del maltrato están predestinadas al aislamiento (Francis, 1978). Muchos jóvenes que intentan matarse no tienen siquiera una sola persona a la que sientan que pueden acudir en momentos difíciles. Agreguemos que muchos adolescentes que eligen mo</w:t>
        <w:softHyphen/>
        <w:t>rir, o intentar matarse, se sienten totalmente desvalidos y deses</w:t>
        <w:softHyphen/>
        <w:t>peranzados.</w:t>
      </w:r>
    </w:p>
    <w:p>
      <w:pPr>
        <w:pStyle w:val="Style31"/>
        <w:widowControl/>
        <w:spacing w:lineRule="auto" w:line="276" w:before="19" w:after="0"/>
        <w:jc w:val="both"/>
        <w:rPr>
          <w:rStyle w:val="FontStyle12"/>
          <w:rFonts w:ascii="Arial" w:hAnsi="Arial" w:cs="Arial"/>
          <w:sz w:val="24"/>
          <w:szCs w:val="24"/>
          <w:lang w:val="es-ES_tradnl" w:eastAsia="es-ES_tradnl"/>
        </w:rPr>
      </w:pPr>
      <w:r>
        <w:rPr>
          <w:rStyle w:val="FontStyle12"/>
          <w:rFonts w:cs="Arial" w:ascii="Arial" w:hAnsi="Arial"/>
          <w:sz w:val="24"/>
          <w:szCs w:val="24"/>
          <w:lang w:val="es-ES_tradnl" w:eastAsia="es-ES_tradnl"/>
        </w:rPr>
        <w:t>Muy pocos de los adolescentes que sobrevivieron a un in</w:t>
        <w:softHyphen/>
        <w:t>tento de suicidio aseguran haber notado luego del episodio un cambio significativo en la actitud de sus padres hacia ellos (Mclntire, Angle y Schlicht, 1977). La idea de llevar a cabo el in</w:t>
        <w:softHyphen/>
        <w:t>tento suele ser el producto de un proceso racional de toma de decisiones (Teicher, 1973), puesto en marcha sólo después que fallaron otras soluciones para el problema. Es una rotunda acu</w:t>
        <w:softHyphen/>
        <w:t>sación a la comunidad por su falta de disposición o de capaci</w:t>
        <w:softHyphen/>
        <w:t>dad para ayudar a estos jóvenes.</w:t>
      </w:r>
    </w:p>
    <w:p>
      <w:pPr>
        <w:pStyle w:val="Style31"/>
        <w:widowControl/>
        <w:spacing w:lineRule="auto" w:line="276" w:before="19" w:after="0"/>
        <w:jc w:val="both"/>
        <w:rPr>
          <w:rStyle w:val="FontStyle12"/>
          <w:rFonts w:ascii="Arial" w:hAnsi="Arial" w:cs="Arial"/>
          <w:sz w:val="24"/>
          <w:szCs w:val="24"/>
          <w:lang w:val="es-ES_tradnl" w:eastAsia="es-ES_tradnl"/>
        </w:rPr>
      </w:pPr>
      <w:r>
        <w:rPr/>
      </w:r>
    </w:p>
    <w:p>
      <w:pPr>
        <w:pStyle w:val="Style41"/>
        <w:widowControl/>
        <w:spacing w:lineRule="auto" w:line="276" w:before="192" w:after="0"/>
        <w:ind w:left="720" w:hanging="0"/>
        <w:jc w:val="both"/>
        <w:rPr/>
      </w:pPr>
      <w:r>
        <w:rPr>
          <w:rStyle w:val="FontStyle13"/>
          <w:spacing w:val="0"/>
          <w:sz w:val="24"/>
          <w:szCs w:val="24"/>
          <w:lang w:val="es-ES_tradnl" w:eastAsia="es-ES_tradnl"/>
        </w:rPr>
        <w:t>Conducta perturbadora</w:t>
      </w:r>
    </w:p>
    <w:p>
      <w:pPr>
        <w:pStyle w:val="Style31"/>
        <w:widowControl/>
        <w:spacing w:lineRule="auto" w:line="276"/>
        <w:ind w:right="67" w:firstLine="691"/>
        <w:jc w:val="both"/>
        <w:rPr>
          <w:rStyle w:val="FontStyle13"/>
          <w:rFonts w:ascii="Arial" w:hAnsi="Arial" w:cs="Arial"/>
          <w:spacing w:val="0"/>
          <w:sz w:val="24"/>
          <w:szCs w:val="24"/>
          <w:lang w:val="es-ES_tradnl" w:eastAsia="es-ES_tradnl"/>
        </w:rPr>
      </w:pPr>
      <w:r>
        <w:rPr/>
      </w:r>
    </w:p>
    <w:p>
      <w:pPr>
        <w:pStyle w:val="Style21"/>
        <w:widowControl/>
        <w:spacing w:lineRule="auto" w:line="276"/>
        <w:jc w:val="both"/>
        <w:rPr>
          <w:rStyle w:val="FontStyle12"/>
          <w:rFonts w:ascii="Arial" w:hAnsi="Arial" w:cs="Arial"/>
          <w:sz w:val="24"/>
          <w:szCs w:val="24"/>
        </w:rPr>
      </w:pPr>
      <w:r>
        <w:rPr>
          <w:rStyle w:val="FontStyle12"/>
          <w:rFonts w:cs="Arial" w:ascii="Arial" w:hAnsi="Arial"/>
          <w:sz w:val="24"/>
          <w:szCs w:val="24"/>
          <w:lang w:val="es-ES_tradnl" w:eastAsia="es-ES_tradnl"/>
        </w:rPr>
        <w:t>Vivir cargando con los problemas psicológicos que acaba</w:t>
        <w:softHyphen/>
        <w:t>mos de esbozar no es sencillo. Los individuos que padecen estos problemas tienen dificultades para amoldarse a la sociedad normal. A los adolescentes con esos problemas no les es fácil supe</w:t>
        <w:softHyphen/>
        <w:t>rar las limitaciones que les impone un medio cualquiera. A menudo decimos que son jóvenes trastornados, en situación de riesgo, enajenados, antisociales o descarriados. Su incompeten</w:t>
        <w:softHyphen/>
        <w:t>cia para las funciones que deben cumplir se expresa en toda suerte de conductas perturbadoras: ausencias injustificadas a la escuela, deficiente rendimiento escolar, consumo de sustancias tóxicas y promiscuidad sexual. Además de poner en peligro el desarrollo sano del adolescente, estas conductas pueden causar otros percances que perjudiquen su futuro. Las ausencias injus</w:t>
        <w:softHyphen/>
        <w:t>tificadas y el mal rendimiento escolar pueden dar origen a una baja movilidad ocupacional; el consumo de alcohol y de drogas puede tornarse adictivo; la promiscuidad sexual quizá se con</w:t>
        <w:softHyphen/>
        <w:t>vierta luego en embarazos no deseados, enfermedades venéreas y sida. Todo esto pone en contacto al adolescente con el sistema de la justicia penal.</w:t>
      </w:r>
    </w:p>
    <w:p>
      <w:pPr>
        <w:pStyle w:val="Style31"/>
        <w:widowControl/>
        <w:spacing w:lineRule="auto" w:line="276"/>
        <w:jc w:val="both"/>
        <w:rPr>
          <w:rFonts w:ascii="Arial" w:hAnsi="Arial" w:cs="Arial"/>
          <w:lang w:val="es-ES_tradnl" w:eastAsia="es-ES_tradnl"/>
        </w:rPr>
      </w:pPr>
      <w:r>
        <w:rPr>
          <w:rStyle w:val="FontStyle12"/>
          <w:rFonts w:cs="Arial" w:ascii="Arial" w:hAnsi="Arial"/>
          <w:sz w:val="24"/>
          <w:szCs w:val="24"/>
          <w:lang w:val="es-ES_tradnl" w:eastAsia="es-ES_tradnl"/>
        </w:rPr>
        <w:t>Todas estas conductas son capaces de trastornar la vida del adolescente, y en su conjunto predicen que al llegar a la adultez tendrá una personalidad antisocial. Yahares (1978) comprobó que los siguientes comportamientos eran anuncios de la presen</w:t>
        <w:softHyphen/>
        <w:t>cia de una personalidad antisocial: hurtos, renuencia a modifi</w:t>
        <w:softHyphen/>
        <w:t>car la conducta, huida del hogar, asociación con otros niños o jóvenes delincuentes, permanencia fuera de la casa más tarde de lo permitido, problemas disciplinarios en la escuela, peleas, actos temerarios, desaseo, enuresis, el hábito de mentir sin be</w:t>
        <w:softHyphen/>
        <w:t>neficio aparente, imposibilidad de mostrar cariño, imposibili</w:t>
        <w:softHyphen/>
        <w:t>dad de sentirse culpable por las conductas perturbadoras o re</w:t>
        <w:softHyphen/>
        <w:t>nuencia a asumir la responsabilidad por ellas. Este autor contó que la cantidad de síntomas evidenciados era un mejor signo que cualquier síntoma en forma aislada.</w:t>
      </w:r>
    </w:p>
    <w:p>
      <w:pPr>
        <w:pStyle w:val="Style41"/>
        <w:widowControl/>
        <w:spacing w:lineRule="auto" w:line="276"/>
        <w:ind w:right="3456" w:hanging="0"/>
        <w:jc w:val="both"/>
        <w:rPr>
          <w:rFonts w:ascii="Arial" w:hAnsi="Arial" w:cs="Arial"/>
          <w:lang w:val="es-ES_tradnl" w:eastAsia="es-ES_tradnl"/>
        </w:rPr>
      </w:pPr>
      <w:r>
        <w:rPr>
          <w:rFonts w:cs="Arial" w:ascii="Arial" w:hAnsi="Arial"/>
          <w:lang w:val="es-ES_tradnl" w:eastAsia="es-ES_tradnl"/>
        </w:rPr>
      </w:r>
    </w:p>
    <w:p>
      <w:pPr>
        <w:pStyle w:val="Style41"/>
        <w:widowControl/>
        <w:spacing w:lineRule="auto" w:line="276"/>
        <w:ind w:right="3456" w:hanging="0"/>
        <w:jc w:val="both"/>
        <w:rPr/>
      </w:pPr>
      <w:r>
        <w:rPr>
          <w:rStyle w:val="FontStyle13"/>
          <w:spacing w:val="0"/>
          <w:sz w:val="24"/>
          <w:szCs w:val="24"/>
          <w:lang w:val="es-ES_tradnl" w:eastAsia="es-ES_tradnl"/>
        </w:rPr>
        <w:t>El nexo existente entre el abuso y la conducta antisocial</w:t>
      </w:r>
    </w:p>
    <w:p>
      <w:pPr>
        <w:pStyle w:val="Style51"/>
        <w:widowControl/>
        <w:spacing w:lineRule="auto" w:line="276"/>
        <w:jc w:val="both"/>
        <w:rPr>
          <w:rStyle w:val="FontStyle13"/>
          <w:rFonts w:ascii="Arial" w:hAnsi="Arial" w:cs="Arial"/>
          <w:spacing w:val="0"/>
          <w:sz w:val="24"/>
          <w:szCs w:val="24"/>
          <w:lang w:val="es-ES_tradnl" w:eastAsia="es-ES_tradnl"/>
        </w:rPr>
      </w:pPr>
      <w:r>
        <w:rPr/>
      </w:r>
    </w:p>
    <w:p>
      <w:pPr>
        <w:pStyle w:val="Style21"/>
        <w:widowControl/>
        <w:spacing w:lineRule="auto" w:line="276"/>
        <w:jc w:val="both"/>
        <w:rPr>
          <w:rStyle w:val="FontStyle12"/>
          <w:rFonts w:ascii="Arial" w:hAnsi="Arial" w:cs="Arial"/>
          <w:sz w:val="24"/>
          <w:szCs w:val="24"/>
        </w:rPr>
      </w:pPr>
      <w:r>
        <w:rPr>
          <w:rStyle w:val="FontStyle12"/>
          <w:rFonts w:cs="Arial" w:ascii="Arial" w:hAnsi="Arial"/>
          <w:sz w:val="24"/>
          <w:szCs w:val="24"/>
          <w:lang w:val="es-ES_tradnl" w:eastAsia="es-ES_tradnl"/>
        </w:rPr>
        <w:t>Por más que pudiera impedirse todo maltrato, ello no nos llevaría a suponer que gracias a esto habrían de terminar los problemas de conducta, el comportamiento antisocial y la delin</w:t>
        <w:softHyphen/>
        <w:t>cuencia juvenil (términos cuyos significados clínicos, científicos y legales se superponen en parte). La delincuencia tiene numerosas causas; algunas son situacionales, otras están ligadas a la historia personal de cada adolescente (Loeber y Dishion, 1983). No obstante, el abuso y el descuido están estrechamente relacio</w:t>
        <w:softHyphen/>
        <w:t>nados con la delincuencia, por tres motivos (Garbarino, Sche-llenbach, Sebes y colaboradores, 1986): 1) las víctimas de mal</w:t>
        <w:softHyphen/>
        <w:t>tratos suelen presentar rasgos propios de la predelincuencia; 2) tanto el abuso como la delincuencia surgen de ambientes comu</w:t>
        <w:softHyphen/>
        <w:t>nes; y 3) el abuso y la agresión van juntos. Es difícil imaginar una experiencia que debilite más una personalidad que la del abuso y descuido parentales.</w:t>
      </w:r>
    </w:p>
    <w:p>
      <w:pPr>
        <w:pStyle w:val="Style31"/>
        <w:widowControl/>
        <w:spacing w:lineRule="auto" w:line="276"/>
        <w:jc w:val="both"/>
        <w:rPr/>
      </w:pPr>
      <w:r>
        <w:rPr>
          <w:rStyle w:val="FontStyle12"/>
          <w:rFonts w:cs="Arial" w:ascii="Arial" w:hAnsi="Arial"/>
          <w:sz w:val="24"/>
          <w:szCs w:val="24"/>
          <w:lang w:val="es-ES_tradnl" w:eastAsia="es-ES_tradnl"/>
        </w:rPr>
        <w:t>Por lo demás, como la índole de la relación parento-filial es un elemento del comportamiento futuro, el maltrato torna al adolescente proclive a convertirse en delincuente. Si es atacado con violencia, cargará con el pesado fardo de su furia apenas so</w:t>
        <w:softHyphen/>
        <w:t>focada. Si sufre un abuso sexual o emocional, buscará alguna forma de compensar o vengar su resentimiento y su autodesprecio. Es más probable que un joven cometa actos delictivos si sa</w:t>
        <w:softHyphen/>
        <w:t>be que sus padres ignoran su paradero (Hirschi, 1969). Desde luego, en esta situación se encuentran los adolescentes descui</w:t>
        <w:softHyphen/>
        <w:t>dados por sus padres. En general, si el hijo está enajenado res</w:t>
        <w:softHyphen/>
        <w:t>pecto de los padres, será menos probable que pueda forjarse normas morales o desarrollar una adecuada conciencia moral (Nye, 1959).</w:t>
      </w:r>
    </w:p>
    <w:p>
      <w:pPr>
        <w:pStyle w:val="Style31"/>
        <w:widowControl/>
        <w:spacing w:lineRule="auto" w:line="276"/>
        <w:ind w:right="19" w:hanging="0"/>
        <w:jc w:val="both"/>
        <w:rPr/>
      </w:pPr>
      <w:r>
        <w:rPr>
          <w:rStyle w:val="FontStyle12"/>
          <w:rFonts w:cs="Arial" w:ascii="Arial" w:hAnsi="Arial"/>
          <w:sz w:val="24"/>
          <w:szCs w:val="24"/>
          <w:lang w:val="es-ES_tradnl" w:eastAsia="es-ES_tradnl"/>
        </w:rPr>
        <w:t>La bibliografía científica muestra en forma permanente que la hostilidad o rechazo de los progenitores es causa de la conducta antisocial (Yoshikawa, 1994). Más aún, factores socia</w:t>
        <w:softHyphen/>
        <w:t>les tales como la inestabilidad y pobreza de la familia, a menu</w:t>
        <w:softHyphen/>
        <w:t>do ligados a la conducta antisocial, parecen provocar su efecto dañino por el hecho de comprometer la conducta parental (Loeber y Strouthammer-Loeber, 1986). Los esfuerzos por docu</w:t>
        <w:softHyphen/>
        <w:t>mentar el nexo existente entre el abuso infantil y la delincuencia juvenil violenta tienen una larga historia. Cuando Kempe esta</w:t>
        <w:softHyphen/>
        <w:t>bleció el "síndrome del niño golpeado" (Kempe, Silverman, Steele, Droegemueller y Silver, 1962), Curtís (1963) formuló la hipótesis de que los niños sometidos a graves maltratos "serían los asesinos y los perpetradores de otros crímenes violentos el día de mañana" (pág. 368).</w:t>
      </w:r>
    </w:p>
    <w:p>
      <w:pPr>
        <w:pStyle w:val="Style21"/>
        <w:widowControl/>
        <w:spacing w:lineRule="auto" w:line="276"/>
        <w:ind w:right="10" w:hanging="0"/>
        <w:jc w:val="both"/>
        <w:rPr>
          <w:rStyle w:val="FontStyle12"/>
          <w:rFonts w:ascii="Arial" w:hAnsi="Arial" w:cs="Arial"/>
          <w:sz w:val="24"/>
          <w:szCs w:val="24"/>
        </w:rPr>
      </w:pPr>
      <w:r>
        <w:rPr>
          <w:rStyle w:val="FontStyle12"/>
          <w:rFonts w:cs="Arial" w:ascii="Arial" w:hAnsi="Arial"/>
          <w:sz w:val="24"/>
          <w:szCs w:val="24"/>
          <w:lang w:val="es-ES_tradnl" w:eastAsia="es-ES_tradnl"/>
        </w:rPr>
        <w:t>El maltrato y la conducta delictiva suelen aparecer en los</w:t>
      </w:r>
      <w:r>
        <w:rPr>
          <w:rFonts w:cs="Arial" w:ascii="Arial" w:hAnsi="Arial"/>
        </w:rPr>
        <w:t xml:space="preserve"> </w:t>
      </w:r>
      <w:r>
        <w:rPr>
          <w:rStyle w:val="FontStyle12"/>
          <w:rFonts w:cs="Arial" w:ascii="Arial" w:hAnsi="Arial"/>
          <w:sz w:val="24"/>
          <w:szCs w:val="24"/>
          <w:lang w:val="es-ES_tradnl" w:eastAsia="es-ES_tradnl"/>
        </w:rPr>
        <w:t>mismos ambientes familiares. En un estudio se halló que en casi la mitad de las familias en las que había abuso y descuido infantiles, por lo menos uno de los hijos fue más tarde llevado ante la justicia por su conducta ingobernable o delictiva (Alfaro, 1976). Por otra parte, la forma en que se comunican las familias de de</w:t>
        <w:softHyphen/>
        <w:t>lincuentes tiende a ser distinta de la que caracteriza a las familias sin hijos delincuentes. Los miembros de las familias anómalas adoptan entre sí posturas más defensivas y se brindan menos apoyo mutuo que los de las otras familias (Alexander, 1973). En este aspecto, su comportamiento se asemeja al hallado en los es</w:t>
        <w:softHyphen/>
        <w:t>tudios sobre familias abusivas y descuidadas. Se comprobó que las familias abusivas eran disfuncionales, presentaban múltiples problemas y no se amoldaban a la vida normal de sus respectivas comunidades. La probabilidad de que los hijos de estas familias que fueron víctimas del abuso o el descuido se convirtieran en sujetos ingobernables o en delincuentes era cinco veces mayor que la de la población en general (Alfaro, 1976).</w:t>
      </w:r>
    </w:p>
    <w:p>
      <w:pPr>
        <w:pStyle w:val="Style31"/>
        <w:widowControl/>
        <w:spacing w:lineRule="auto" w:line="276"/>
        <w:jc w:val="both"/>
        <w:rPr/>
      </w:pPr>
      <w:r>
        <w:rPr>
          <w:rStyle w:val="FontStyle12"/>
          <w:rFonts w:cs="Arial" w:ascii="Arial" w:hAnsi="Arial"/>
          <w:sz w:val="24"/>
          <w:szCs w:val="24"/>
          <w:lang w:val="es-ES_tradnl" w:eastAsia="es-ES_tradnl"/>
        </w:rPr>
        <w:t>Varios estudios demostraron la asociación que existe entre el grado de violencia manifestado por un delincuente y la histo</w:t>
        <w:softHyphen/>
        <w:t>ria de abusos sufridos (Alfaro, 1981; Welsch, 1976), indicando que los hijos abusados en general eran más agresivos y desobe</w:t>
        <w:softHyphen/>
        <w:t>dientes (Kent, 1976; Reidy, 1977; Lewis, Shanok, Pincus y Glaser, 1979). Aunque la mayoría de los niños abusados no se transfor</w:t>
        <w:softHyphen/>
        <w:t>man en delincuentes violentos, estudios clínicos y estadísticas retrospectivas señalaron que entre los delincuentes juveniles de ambos sexos y los criminales adultos el índice de maltratos sufri</w:t>
        <w:softHyphen/>
        <w:t>dos durante la niñez de que habían dado cuenta era mucho ma</w:t>
        <w:softHyphen/>
        <w:t>yor que el de la población general (Lewis, Mallouh y Webb, 1989; Vissing, Straus, Gelles y Harrop, 1991). Además, estadísti</w:t>
        <w:softHyphen/>
        <w:t>cas del Departamento de Justicia de Estados Unidos establecie</w:t>
        <w:softHyphen/>
        <w:t>ron que el 49% de las mujeres condenadas por crímenes violen</w:t>
        <w:softHyphen/>
        <w:t>tos habían sido víctimas de abusos ("Women report past abuse", 1991).</w:t>
      </w:r>
    </w:p>
    <w:p>
      <w:pPr>
        <w:pStyle w:val="Style21"/>
        <w:widowControl/>
        <w:spacing w:lineRule="auto" w:line="276"/>
        <w:jc w:val="both"/>
        <w:rPr>
          <w:rStyle w:val="FontStyle12"/>
          <w:rFonts w:ascii="Arial" w:hAnsi="Arial" w:cs="Arial"/>
          <w:sz w:val="24"/>
          <w:szCs w:val="24"/>
        </w:rPr>
      </w:pPr>
      <w:r>
        <w:rPr>
          <w:rStyle w:val="FontStyle12"/>
          <w:rFonts w:cs="Arial" w:ascii="Arial" w:hAnsi="Arial"/>
          <w:sz w:val="24"/>
          <w:szCs w:val="24"/>
          <w:lang w:val="es-ES_tradnl" w:eastAsia="es-ES_tradnl"/>
        </w:rPr>
        <w:t>Una serie de investigaciones conducidas por Widom y sus colaboradores (Widom, 1989; Maxwell y Widom, 1996) echaron luz sobre la naturaleza específica de la relación entre el maltra</w:t>
        <w:softHyphen/>
        <w:t>to infantil y la delincuencia. Estos investigadores identificaron un gran número de niños que habían sido maltratados entre 1967 y 1971, y los compararon con un grupo equivalente de ni</w:t>
        <w:softHyphen/>
        <w:t>ños no maltratados. Luego se examinaron los legajos de arres</w:t>
        <w:softHyphen/>
        <w:t>tos correspondientes a la época en que estos niños llegaron a la adolescencia. El estudio confirmó que el maltrato se asociaba a un mayor riesgo de caer en la delincuencia (26% de los niños maltratados por oposición al 17% de los no maltratados) y mos</w:t>
        <w:softHyphen/>
        <w:t>tró que los niños maltratados iniciaban su carrera delictiva an</w:t>
        <w:softHyphen/>
        <w:t>tes que los no maltratados.</w:t>
      </w:r>
    </w:p>
    <w:p>
      <w:pPr>
        <w:pStyle w:val="Style31"/>
        <w:widowControl/>
        <w:spacing w:lineRule="auto" w:line="276"/>
        <w:jc w:val="both"/>
        <w:rPr/>
      </w:pPr>
      <w:r>
        <w:rPr>
          <w:rStyle w:val="FontStyle12"/>
          <w:rFonts w:cs="Arial" w:ascii="Arial" w:hAnsi="Arial"/>
          <w:sz w:val="24"/>
          <w:szCs w:val="24"/>
          <w:lang w:val="es-ES_tradnl" w:eastAsia="es-ES_tradnl"/>
        </w:rPr>
        <w:t>De hecho, el tiempo se convierte en una variable importan</w:t>
        <w:softHyphen/>
        <w:t>te al examinar los riesgos que sufren durante su vida los adolescen</w:t>
        <w:softHyphen/>
        <w:t>tes que incurren en conductas antisociales. Muchos adolescentes se ven involucrados, en algún momento, en tal o cual variante de conducta delictiva o antisocial, a punto tal que estas conductas pueden considerarse normativas. Sin embargo, la mayoría desiste de estas conductas cuando llegan a ser adultos jóvenes. Hay un subgrupo de delincuentes que comienzan su carrera delictiva antes y persisten en ella cuando la adolescencia ha quedado atrás, incurriendo en transgresiones adultas. Moffitt (1993) ha rotulado a esta pauta como las conductas "limitadas a la adolescencia" y "persistentes a lo largo de la vida" (pág. 674).</w:t>
      </w:r>
    </w:p>
    <w:p>
      <w:pPr>
        <w:pStyle w:val="Style31"/>
        <w:widowControl/>
        <w:spacing w:lineRule="auto" w:line="276"/>
        <w:ind w:right="19" w:firstLine="701"/>
        <w:jc w:val="both"/>
        <w:rPr/>
      </w:pPr>
      <w:r>
        <w:rPr>
          <w:rStyle w:val="FontStyle12"/>
          <w:rFonts w:cs="Arial" w:ascii="Arial" w:hAnsi="Arial"/>
          <w:sz w:val="24"/>
          <w:szCs w:val="24"/>
          <w:lang w:val="es-ES_tradnl" w:eastAsia="es-ES_tradnl"/>
        </w:rPr>
        <w:t>Esto guarda un paralelismo con nuestro análisis de distin</w:t>
        <w:softHyphen/>
        <w:t>tos esquemas de maltrato adolescente, como el que se inicia en la niñez y continúa en la adolescencia, o el que se inicia en la adolescencia. Por una variedad de razones, los problemas de conducta de los niños maltratados pueden persistir en la adoles</w:t>
        <w:softHyphen/>
        <w:t>cencia como conductas antisociales y en la adultez como actos criminales. Las fuentes de esta continuidad se encuentran tanto en el individuo como en el entorno (Caspi y Bem, 1990). Hay buenos motivos para suponer que el maltrato vuelve más proba</w:t>
        <w:softHyphen/>
        <w:t>ble que un niño padezca estas continuidades destructivas.</w:t>
      </w:r>
    </w:p>
    <w:p>
      <w:pPr>
        <w:pStyle w:val="Style21"/>
        <w:widowControl/>
        <w:spacing w:lineRule="auto" w:line="276"/>
        <w:jc w:val="both"/>
        <w:rPr>
          <w:rStyle w:val="FontStyle12"/>
          <w:rFonts w:ascii="Arial" w:hAnsi="Arial" w:cs="Arial"/>
          <w:sz w:val="24"/>
          <w:szCs w:val="24"/>
        </w:rPr>
      </w:pPr>
      <w:r>
        <w:rPr>
          <w:rStyle w:val="FontStyle12"/>
          <w:rFonts w:cs="Arial" w:ascii="Arial" w:hAnsi="Arial"/>
          <w:sz w:val="24"/>
          <w:szCs w:val="24"/>
          <w:lang w:val="es-ES_tradnl" w:eastAsia="es-ES_tradnl"/>
        </w:rPr>
        <w:t>Moffitt (1993) propone que existen dos grandes tipos de interacción entre las personas y su medio social que promueven la continuidad de la conducta antisocial: 1) la dificultad para asimilar alternativas prosociales convencionales frente a la con</w:t>
        <w:softHyphen/>
        <w:t>ducta antisocial; y 2) el hecho de quedar "atrapado" en un esti</w:t>
        <w:softHyphen/>
        <w:t>lo de vida desviado por las consecuencias del propio delito. El maltrato socava los recursos psicológicos que los niños necesitan tener para verse a sí mismos y a su mundo social de un modo positivo y seguro. Una vez que el niño, y luego el adolescente, co</w:t>
        <w:softHyphen/>
        <w:t>mienza a adoptar conductas antisociales, las consecuencias de dichas conductas deterioran aún más sus posibilidades de vida. Cuanto antes se inicie este proceso y cuanto más crónico se vuel</w:t>
        <w:softHyphen/>
        <w:t>va, más resistencia opondrá a cualquier intervención externa. Este es un motivo más, por supuesto, para procurar que los pro</w:t>
        <w:softHyphen/>
        <w:t>gramas de prevención destinados a las familias en que se practi</w:t>
        <w:softHyphen/>
        <w:t>can maltratos se apliquen lo antes posible.</w:t>
      </w:r>
    </w:p>
    <w:p>
      <w:pPr>
        <w:pStyle w:val="Style31"/>
        <w:widowControl/>
        <w:spacing w:lineRule="auto" w:line="276"/>
        <w:jc w:val="both"/>
        <w:rPr/>
      </w:pPr>
      <w:r>
        <w:rPr>
          <w:rStyle w:val="FontStyle12"/>
          <w:rFonts w:cs="Arial" w:ascii="Arial" w:hAnsi="Arial"/>
          <w:sz w:val="24"/>
          <w:szCs w:val="24"/>
          <w:lang w:val="es-ES_tradnl" w:eastAsia="es-ES_tradnl"/>
        </w:rPr>
        <w:t>Los clínicos afirman que es más probable que las víctimas de maltratos desarrollen conductas agresivas si son hombres, y autodestructivas si son mujeres. Esta tipificación por sexo concuerda con la que aparece en la conducta desviada en general. Es mucho más probable que los sujetos de los que se informa oficialmente por sus actos delictivos sean varones, como tam</w:t>
        <w:softHyphen/>
        <w:t>bién los que en las encuestas admiten haber cometido actos de</w:t>
        <w:softHyphen/>
        <w:t>lictivos (Elliott, Huizingay Menard, 1989). Según las estadísticas del FBI, de los jóvenes arrestados en 1992 por delitos contra la propiedad entre el 80 y el 85% eran varones, y también lo eran entre el 90 y el 95% de los arrestados por crímenes violentos (Snyder y Sickmund, 1995). Sin embargo, los arrestos de muje</w:t>
        <w:softHyphen/>
        <w:t>res aumentaron a lo largo del tiempo a mayor velocidad que los de varones: entre 1983 y 1992, la cantidad de arrestos femeninos por delitos contra la propiedad aumentó un 27%, en tanto que la de los arrestos masculinos aumentó un 7%.</w:t>
      </w:r>
    </w:p>
    <w:p>
      <w:pPr>
        <w:pStyle w:val="Style21"/>
        <w:widowControl/>
        <w:spacing w:lineRule="auto" w:line="276"/>
        <w:jc w:val="both"/>
        <w:rPr>
          <w:rStyle w:val="FontStyle12"/>
          <w:rFonts w:ascii="Arial" w:hAnsi="Arial" w:cs="Arial"/>
          <w:sz w:val="24"/>
          <w:szCs w:val="24"/>
        </w:rPr>
      </w:pPr>
      <w:r>
        <w:rPr>
          <w:rStyle w:val="FontStyle12"/>
          <w:rFonts w:cs="Arial" w:ascii="Arial" w:hAnsi="Arial"/>
          <w:sz w:val="24"/>
          <w:szCs w:val="24"/>
          <w:lang w:val="es-ES_tradnl" w:eastAsia="es-ES_tradnl"/>
        </w:rPr>
        <w:t>Históricamente, se nos pintaba un cuadro según el cual si las adolescentes tenían algún contacto con el sistema de la justi</w:t>
        <w:softHyphen/>
        <w:t>cia en Estados Unidos, era básicamente por actos autodestructivos, con acusaciones de vagancia, huida del hogar, violación de las normas sobre el horario de regreso al hogar, ebriedad, consu</w:t>
        <w:softHyphen/>
        <w:t>mo de drogas y prostitución. Lo típico era que menos del 2% de las jóvenes arrestadas fuesen acusadas de cometer crímenes vio</w:t>
        <w:softHyphen/>
        <w:t>lentos (U.S. Federal Bureau of Investigation, 1978). No obstan</w:t>
        <w:softHyphen/>
        <w:t>te, ahora esto está cambiando. Los cambios en los estereotipos tradicionales respecto de los papeles sexuales han hecho que las adolescentes victimizadas pudieran ventilar su furia, y por otro lado aumentó la desensibilización general frente a la conducta agresiva. Si bien el grueso de los crímenes violentos siguen sien</w:t>
        <w:softHyphen/>
        <w:t>do cometidos por varones, la cantidad de casos presentados hoy</w:t>
      </w:r>
      <w:r>
        <w:rPr>
          <w:rFonts w:cs="Arial" w:ascii="Arial" w:hAnsi="Arial"/>
        </w:rPr>
        <w:t xml:space="preserve"> </w:t>
      </w:r>
      <w:r>
        <w:rPr>
          <w:rStyle w:val="FontStyle12"/>
          <w:rFonts w:cs="Arial" w:ascii="Arial" w:hAnsi="Arial"/>
          <w:sz w:val="24"/>
          <w:szCs w:val="24"/>
          <w:lang w:val="es-ES_tradnl" w:eastAsia="es-ES_tradnl"/>
        </w:rPr>
        <w:t>ante los tribunales juveniles son semejantes (Snyder y Sickmund, 1995), y varones y mujeres presentan más o menos la misma pro</w:t>
        <w:softHyphen/>
        <w:t>porción de delitos contra la propiedad o las personas, drogadicción o trastorno del orden público. La investigación de Widom (1991) mostró asimismo que si bien el maltrato se asociaba a un aumento de los delitos contra la propiedad y las violaciones del régimen jurídico tanto en varones como en mujeres, sólo entre las mujeres estaban asociados a un aumento de los delitos violen</w:t>
        <w:softHyphen/>
        <w:t>tos. Si bien es preciso comparar estos hallazgos con otros estudios, sugieren que quizás esté cambiando el estereotipo tradicio</w:t>
        <w:softHyphen/>
        <w:t>nal según el cual las mujeres reaccionan frente al maltrato con conductas no violentas o autodestructivas.</w:t>
      </w:r>
    </w:p>
    <w:p>
      <w:pPr>
        <w:pStyle w:val="Style31"/>
        <w:widowControl/>
        <w:spacing w:lineRule="auto" w:line="276"/>
        <w:jc w:val="both"/>
        <w:rPr>
          <w:rFonts w:ascii="Arial" w:hAnsi="Arial" w:cs="Arial"/>
          <w:lang w:val="es-ES_tradnl" w:eastAsia="es-ES_tradnl"/>
        </w:rPr>
      </w:pPr>
      <w:r>
        <w:rPr>
          <w:rStyle w:val="FontStyle12"/>
          <w:rFonts w:cs="Arial" w:ascii="Arial" w:hAnsi="Arial"/>
          <w:sz w:val="24"/>
          <w:szCs w:val="24"/>
          <w:lang w:val="es-ES_tradnl" w:eastAsia="es-ES_tradnl"/>
        </w:rPr>
        <w:t>Por desgracia, la agresión de algunos jóvenes se convierte en asesinato. Los números llevan a reflexionar. Entre 1976 y 1991, casi 23.000 jóvenes de menos de 18 años cometieron homicidios en Estados Unidos, y la cantidad de homicidas juveni</w:t>
        <w:softHyphen/>
        <w:t>les detectados se duplicó entre 1984 y 1991 (Snyder y Sickmund, 1995). En una tristemente curiosa confluencia de estadísticas, la cantidad de jóvenes que cometieron asesinatos en 1991 (2.202) es aproximadamente igual al número de niños que murieron ese mismo año a causa de los abusos de sus padres y tutores: te</w:t>
        <w:softHyphen/>
        <w:t>nemos ahí a las víctimas y a los victimarios.</w:t>
      </w:r>
    </w:p>
    <w:p>
      <w:pPr>
        <w:pStyle w:val="Style41"/>
        <w:widowControl/>
        <w:spacing w:lineRule="auto" w:line="276"/>
        <w:jc w:val="both"/>
        <w:rPr>
          <w:rFonts w:ascii="Arial" w:hAnsi="Arial" w:cs="Arial"/>
          <w:lang w:val="es-ES_tradnl" w:eastAsia="es-ES_tradnl"/>
        </w:rPr>
      </w:pPr>
      <w:r>
        <w:rPr>
          <w:rFonts w:cs="Arial" w:ascii="Arial" w:hAnsi="Arial"/>
          <w:lang w:val="es-ES_tradnl" w:eastAsia="es-ES_tradnl"/>
        </w:rPr>
      </w:r>
    </w:p>
    <w:p>
      <w:pPr>
        <w:pStyle w:val="Style41"/>
        <w:widowControl/>
        <w:spacing w:lineRule="auto" w:line="276" w:before="202" w:after="0"/>
        <w:jc w:val="both"/>
        <w:rPr/>
      </w:pPr>
      <w:r>
        <w:rPr>
          <w:rStyle w:val="FontStyle13"/>
          <w:spacing w:val="0"/>
          <w:sz w:val="24"/>
          <w:szCs w:val="24"/>
          <w:lang w:val="es-ES_tradnl" w:eastAsia="es-ES_tradnl"/>
        </w:rPr>
        <w:t>Violencia en el hogar y violencia juvenil</w:t>
      </w:r>
    </w:p>
    <w:p>
      <w:pPr>
        <w:pStyle w:val="Style31"/>
        <w:widowControl/>
        <w:spacing w:lineRule="auto" w:line="276" w:before="240" w:after="0"/>
        <w:jc w:val="both"/>
        <w:rPr/>
      </w:pPr>
      <w:r>
        <w:rPr>
          <w:rStyle w:val="FontStyle12"/>
          <w:rFonts w:cs="Arial" w:ascii="Arial" w:hAnsi="Arial"/>
          <w:sz w:val="24"/>
          <w:szCs w:val="24"/>
          <w:lang w:val="es-ES_tradnl" w:eastAsia="es-ES_tradnl"/>
        </w:rPr>
        <w:t>Si consideramos la forma máxima de la violencia, el homi</w:t>
        <w:softHyphen/>
        <w:t>cidio, el nexo con el abuso se vuelve más claro aún. Desde el momento en que aceptamos que los chicos que asesinan no son "criminales natos" sino que se convirtieron en criminales, debe</w:t>
        <w:softHyphen/>
        <w:t>mos preguntarnos: ¿Qué convierte a un niño en un criminal? ¿Y por qué motivo otros niños de la misma familia le vuelven la es</w:t>
        <w:softHyphen/>
        <w:t>palda a la violencia?</w:t>
      </w:r>
    </w:p>
    <w:p>
      <w:pPr>
        <w:pStyle w:val="Style31"/>
        <w:widowControl/>
        <w:spacing w:lineRule="auto" w:line="276"/>
        <w:ind w:right="163" w:hanging="0"/>
        <w:jc w:val="both"/>
        <w:rPr>
          <w:rStyle w:val="FontStyle12"/>
          <w:rFonts w:ascii="Arial" w:hAnsi="Arial" w:cs="Arial"/>
          <w:sz w:val="24"/>
          <w:szCs w:val="24"/>
          <w:lang w:val="es-ES_tradnl" w:eastAsia="es-ES_tradnl"/>
        </w:rPr>
      </w:pPr>
      <w:r>
        <w:rPr>
          <w:rStyle w:val="FontStyle12"/>
          <w:rFonts w:cs="Arial" w:ascii="Arial" w:hAnsi="Arial"/>
          <w:sz w:val="24"/>
          <w:szCs w:val="24"/>
          <w:lang w:val="es-ES_tradnl" w:eastAsia="es-ES_tradnl"/>
        </w:rPr>
        <w:t>Presentaremos la historia de Leo y Tony, dos hermanos que crecieron en una familia dominada por la violencia, dos adolescentes que fueron testigos del abuso reiterado sufrido por su madre y que por ende corren un alto riesgo de llegar a con</w:t>
        <w:softHyphen/>
        <w:t>vertirse en hombres violentos.</w:t>
      </w:r>
    </w:p>
    <w:p>
      <w:pPr>
        <w:pStyle w:val="Style31"/>
        <w:widowControl/>
        <w:spacing w:lineRule="auto" w:line="276"/>
        <w:ind w:right="163" w:hanging="0"/>
        <w:jc w:val="both"/>
        <w:rPr/>
      </w:pPr>
      <w:r>
        <w:rPr>
          <w:rStyle w:val="FontStyle12"/>
          <w:rFonts w:cs="Arial" w:ascii="Arial" w:hAnsi="Arial"/>
          <w:sz w:val="24"/>
          <w:szCs w:val="24"/>
          <w:lang w:val="es-ES_tradnl" w:eastAsia="es-ES_tradnl"/>
        </w:rPr>
        <w:t>Leo tiene 18 años y ha sido acusado de asesinato en primer gra</w:t>
        <w:softHyphen/>
        <w:t>do. Mató a un miembro de una pandilla rival en una riña callejera que tuvo lugar en su barrio. La historia de Leo muestra una acumu</w:t>
        <w:softHyphen/>
        <w:t>lación de factores de riesgo: padre ausente, madre drogadicta, discri</w:t>
        <w:softHyphen/>
        <w:t>minación, pobreza y una comunidad violenta. Leo creció en medio de esa comunidad violenta; recibió disparos de balas más de una vez y en los meses previos al crimen por el que se lo acusa, fue acuchilla</w:t>
        <w:softHyphen/>
        <w:t>do. ¿Qué otro camino podía seguir que el que lo llevaría a terminar como "soldado de infantería" en la pandilla de su barrio? ¿Cabe sor</w:t>
        <w:softHyphen/>
        <w:t>prenderse de que la actitud defensiva y la agresividad dominen su vi</w:t>
        <w:softHyphen/>
        <w:t>sión del mundo?</w:t>
      </w:r>
    </w:p>
    <w:p>
      <w:pPr>
        <w:pStyle w:val="Style21"/>
        <w:widowControl/>
        <w:spacing w:lineRule="auto" w:line="276" w:before="10" w:after="0"/>
        <w:jc w:val="both"/>
        <w:rPr/>
      </w:pPr>
      <w:r>
        <w:rPr>
          <w:rStyle w:val="FontStyle12"/>
          <w:rFonts w:cs="Arial" w:ascii="Arial" w:hAnsi="Arial"/>
          <w:sz w:val="24"/>
          <w:szCs w:val="24"/>
          <w:lang w:val="es-ES_tradnl" w:eastAsia="es-ES_tradnl"/>
        </w:rPr>
        <w:t>El hermano mayor de Leo, Tony, tiene 20 años y jamás vio a su padre. Leo y Tony fueron criados por la madre, una alcohólica que mantenía a su familia alternando períodos de trabajos mal pagados con otros en que recibía un subsidio de asistencia social. Durante ca</w:t>
        <w:softHyphen/>
        <w:t>si toda su niñez, Tony y Leo vieron cómo se relacionaba su madre con hombres que la maltrataban física y psicológicamente. En el ho</w:t>
        <w:softHyphen/>
        <w:t>gar de estos dos hermanos la violencia era una realidad cotidiana. Como consecuencia, ellos pasaban todo el tiempo que podían en la calle, donde también reinaba la violencia. Cinco años atrás Leo le disparó a otro adolescente en un enfrentamiento por los territorios de las pandillas respectivas para el tráfico de drogas. A los cuatro años de este grave hecho de violencia, por el cual Leo debió pasar un tiempo en una institución estadual para jóvenes, la vida de Tony dio un vuelco. Aprendió a leer, fue un astro deportivo en la escuela secundaria y después se fue a vivir a un campus universitario para continuar sus estudios. Está cursando ahora el último año de la ca</w:t>
        <w:softHyphen/>
        <w:t>rrera y dentro de unos meses se graduará.</w:t>
      </w:r>
    </w:p>
    <w:p>
      <w:pPr>
        <w:pStyle w:val="Style21"/>
        <w:widowControl/>
        <w:spacing w:lineRule="auto" w:line="276"/>
        <w:ind w:right="29" w:hanging="0"/>
        <w:jc w:val="both"/>
        <w:rPr>
          <w:rStyle w:val="FontStyle12"/>
          <w:rFonts w:ascii="Arial" w:hAnsi="Arial" w:cs="Arial"/>
          <w:sz w:val="24"/>
          <w:szCs w:val="24"/>
          <w:lang w:val="es-ES_tradnl" w:eastAsia="es-ES_tradnl"/>
        </w:rPr>
      </w:pPr>
      <w:r>
        <w:rPr/>
      </w:r>
    </w:p>
    <w:p>
      <w:pPr>
        <w:pStyle w:val="Style21"/>
        <w:widowControl/>
        <w:spacing w:lineRule="auto" w:line="276" w:before="86" w:after="0"/>
        <w:ind w:right="29" w:hanging="0"/>
        <w:jc w:val="both"/>
        <w:rPr/>
      </w:pPr>
      <w:r>
        <w:rPr>
          <w:rStyle w:val="FontStyle12"/>
          <w:rFonts w:cs="Arial" w:ascii="Arial" w:hAnsi="Arial"/>
          <w:sz w:val="24"/>
          <w:szCs w:val="24"/>
          <w:lang w:val="es-ES_tradnl" w:eastAsia="es-ES_tradnl"/>
        </w:rPr>
        <w:t>¿Por qué terminó Leo atrapado en la red de la violencia y en cambio Tony pudo concluir sus estudios universitarios? Am</w:t>
        <w:softHyphen/>
        <w:t>bos fueron criados en la misma atmósfera de violencia hogareña, pero uno de los hermanos se apartó de ese camino en tanto que el otro pasó de sus primeros actos violentos al homicidio. ¿Por qué razón? ¿Cuál es el motivo de que algunos muchachos que crecen soportando la violencia que se descarga contra la mujer más importante de su vida terminan incorporando esa violencia a su modalidad interpersonal, mientras que otros logran zafar de la violencia e inician un estilo de vida más positivo?</w:t>
      </w:r>
    </w:p>
    <w:p>
      <w:pPr>
        <w:pStyle w:val="Style21"/>
        <w:widowControl/>
        <w:spacing w:lineRule="auto" w:line="276"/>
        <w:jc w:val="both"/>
        <w:rPr>
          <w:rStyle w:val="FontStyle13"/>
          <w:b w:val="false"/>
          <w:b w:val="false"/>
          <w:bCs w:val="false"/>
          <w:spacing w:val="0"/>
          <w:sz w:val="24"/>
          <w:szCs w:val="24"/>
        </w:rPr>
      </w:pPr>
      <w:r>
        <w:rPr>
          <w:rStyle w:val="FontStyle12"/>
          <w:rFonts w:cs="Arial" w:ascii="Arial" w:hAnsi="Arial"/>
          <w:sz w:val="24"/>
          <w:szCs w:val="24"/>
          <w:lang w:val="es-ES_tradnl" w:eastAsia="es-ES_tradnl"/>
        </w:rPr>
        <w:t xml:space="preserve">¿Qué diferencia a Tony de Leo? ¿Qué hará Leo ahora que </w:t>
      </w:r>
      <w:r>
        <w:rPr>
          <w:rStyle w:val="FontStyle13"/>
          <w:b w:val="false"/>
          <w:spacing w:val="0"/>
          <w:sz w:val="24"/>
          <w:szCs w:val="24"/>
          <w:lang w:val="es-ES_tradnl" w:eastAsia="es-ES_tradnl"/>
        </w:rPr>
        <w:t>debe pasar un tiempo en la cárcel por su delito? ¿Tendrá algu</w:t>
        <w:softHyphen/>
        <w:t>na nueva oportunidad de triunfar en la vida? ¿Y qué pasa con otros muchachos provenientes del mismo medio de privación familiar y violencia comunitaria, que sin embargo nunca siguen el camino del crimen violento?</w:t>
      </w:r>
    </w:p>
    <w:p>
      <w:pPr>
        <w:pStyle w:val="Style41"/>
        <w:widowControl/>
        <w:spacing w:lineRule="auto" w:line="276"/>
        <w:ind w:left="730" w:hanging="0"/>
        <w:jc w:val="both"/>
        <w:rPr>
          <w:rStyle w:val="FontStyle13"/>
          <w:rFonts w:ascii="Arial" w:hAnsi="Arial" w:cs="Arial"/>
          <w:b w:val="false"/>
          <w:b w:val="false"/>
          <w:bCs w:val="false"/>
          <w:spacing w:val="0"/>
          <w:sz w:val="24"/>
          <w:szCs w:val="24"/>
        </w:rPr>
      </w:pPr>
      <w:r>
        <w:rPr/>
      </w:r>
    </w:p>
    <w:p>
      <w:pPr>
        <w:pStyle w:val="Style41"/>
        <w:widowControl/>
        <w:spacing w:lineRule="auto" w:line="276" w:before="192" w:after="0"/>
        <w:ind w:left="730" w:hanging="0"/>
        <w:jc w:val="both"/>
        <w:rPr>
          <w:rStyle w:val="FontStyle12"/>
          <w:rFonts w:ascii="Arial" w:hAnsi="Arial" w:cs="Arial"/>
          <w:b/>
          <w:b/>
          <w:sz w:val="24"/>
          <w:szCs w:val="24"/>
          <w:lang w:val="es-ES_tradnl" w:eastAsia="es-ES_tradnl"/>
        </w:rPr>
      </w:pPr>
      <w:r>
        <w:rPr>
          <w:rStyle w:val="FontStyle12"/>
          <w:rFonts w:cs="Arial" w:ascii="Arial" w:hAnsi="Arial"/>
          <w:b/>
          <w:sz w:val="24"/>
          <w:szCs w:val="24"/>
          <w:lang w:val="es-ES_tradnl" w:eastAsia="es-ES_tradnl"/>
        </w:rPr>
        <w:t>La violencia ejercida contra las mujeres y los niños</w:t>
      </w:r>
    </w:p>
    <w:p>
      <w:pPr>
        <w:pStyle w:val="Style41"/>
        <w:widowControl/>
        <w:spacing w:lineRule="auto" w:line="276" w:before="192" w:after="0"/>
        <w:ind w:left="730" w:hanging="0"/>
        <w:jc w:val="both"/>
        <w:rPr>
          <w:rStyle w:val="FontStyle12"/>
          <w:rFonts w:ascii="Arial" w:hAnsi="Arial" w:cs="Arial"/>
          <w:b/>
          <w:b/>
          <w:sz w:val="24"/>
          <w:szCs w:val="24"/>
          <w:lang w:val="es-ES_tradnl" w:eastAsia="es-ES_tradnl"/>
        </w:rPr>
      </w:pPr>
      <w:r>
        <w:rPr/>
      </w:r>
    </w:p>
    <w:p>
      <w:pPr>
        <w:pStyle w:val="Style31"/>
        <w:widowControl/>
        <w:spacing w:lineRule="auto" w:line="276" w:before="115" w:after="0"/>
        <w:jc w:val="both"/>
        <w:rPr/>
      </w:pPr>
      <w:r>
        <w:rPr>
          <w:rStyle w:val="FontStyle13"/>
          <w:b w:val="false"/>
          <w:spacing w:val="0"/>
          <w:sz w:val="24"/>
          <w:szCs w:val="24"/>
          <w:lang w:val="es-ES_tradnl" w:eastAsia="es-ES_tradnl"/>
        </w:rPr>
        <w:t>Frente a los crímenes cometidos por niños y jóvenes, la so</w:t>
        <w:softHyphen/>
        <w:t>ciedad reacciona con muestras de ira, conmoción y confusión. Es difícil imaginar que un ser de poca edad sea capaz de quitar</w:t>
        <w:softHyphen/>
        <w:t>le deliberadamente la vida a otro ser humano. Al mismo tiem</w:t>
        <w:softHyphen/>
        <w:t>po, muchos de nosotros tenemos necesidad de encontrarle sen</w:t>
        <w:softHyphen/>
        <w:t>tido a la violencia que existe en el mundo, incluida la violencia extrema que despliegan los jóvenes asesinos. Una mejor com</w:t>
        <w:softHyphen/>
        <w:t>prensión de las causas de la violencia tal vez sea nuestra única esperanza de hallar soluciones a largo plazo, soluciones que per</w:t>
        <w:softHyphen/>
        <w:t>mitan rescatar a los jóvenes antes de que su vida quede atrapa</w:t>
        <w:softHyphen/>
        <w:t>da en la violencia. Hay un creciente interés entre los científicos por describir los "senderos alternativos" de desarrollo (Rutter, 1989) y ahondar en nuestro saber sobre el surgimiento de con</w:t>
        <w:softHyphen/>
        <w:t>ductas sumamente agresivas en los niños y jóvenes, así como en los que cometen asesinatos en general. ¿Qué experiencias con</w:t>
        <w:softHyphen/>
        <w:t>ducen a un niño por el camino violento que culmina en un ase</w:t>
        <w:softHyphen/>
        <w:t>sinato? ¿Qué pasa con una sociedad capaz de engendrar esta conducta letal en sus niños y jóvenes? ¿Y por qué algunos son ca</w:t>
        <w:softHyphen/>
        <w:t>paces de negarse a recorrer ese camino?</w:t>
      </w:r>
    </w:p>
    <w:p>
      <w:pPr>
        <w:pStyle w:val="Style31"/>
        <w:widowControl/>
        <w:spacing w:lineRule="auto" w:line="276"/>
        <w:jc w:val="both"/>
        <w:rPr>
          <w:rStyle w:val="FontStyle13"/>
          <w:b w:val="false"/>
          <w:b w:val="false"/>
          <w:spacing w:val="0"/>
          <w:sz w:val="24"/>
          <w:szCs w:val="24"/>
          <w:lang w:val="es-ES_tradnl" w:eastAsia="es-ES_tradnl"/>
        </w:rPr>
      </w:pPr>
      <w:r>
        <w:rPr>
          <w:rStyle w:val="FontStyle13"/>
          <w:b w:val="false"/>
          <w:spacing w:val="0"/>
          <w:sz w:val="24"/>
          <w:szCs w:val="24"/>
          <w:lang w:val="es-ES_tradnl" w:eastAsia="es-ES_tradnl"/>
        </w:rPr>
        <w:t>En la actualidad, miles de niños y jóvenes de las ciudades norteamericanas y de los centros urbanos de todo el mundo cre</w:t>
        <w:softHyphen/>
        <w:t>cen en medio de un problema, que se agrava con el tiempo, de violencia comunitaria, desde los delitos menores que se come</w:t>
        <w:softHyphen/>
        <w:t>ten en la calle, en las escuelas, en los medios de transporte, has</w:t>
        <w:softHyphen/>
        <w:t>ta los disparos y las puñaladas (Garbarino, Dubrow, Kostelny y Pardo, 1992). Para muchos la violencia no es algo que está "allá afuera", sino que son testigos o víctimas de ella en su propio ho</w:t>
        <w:softHyphen/>
        <w:t>gar. En un estudio sobre una comunidad de bajos ingresos rea</w:t>
        <w:softHyphen/>
        <w:t>lizado por Osofsky, Wewers, Hann y Fick (1993).</w:t>
      </w:r>
    </w:p>
    <w:p>
      <w:pPr>
        <w:pStyle w:val="Style21"/>
        <w:widowControl/>
        <w:spacing w:lineRule="auto" w:line="276"/>
        <w:ind w:right="67" w:hanging="0"/>
        <w:jc w:val="both"/>
        <w:rPr>
          <w:rStyle w:val="FontStyle12"/>
          <w:rFonts w:ascii="Arial" w:hAnsi="Arial" w:cs="Arial"/>
          <w:b w:val="false"/>
          <w:b w:val="false"/>
          <w:spacing w:val="0"/>
          <w:sz w:val="24"/>
          <w:szCs w:val="24"/>
          <w:lang w:val="es-ES_tradnl" w:eastAsia="es-ES_tradnl"/>
        </w:rPr>
      </w:pPr>
      <w:r>
        <w:rPr/>
      </w:r>
    </w:p>
    <w:p>
      <w:pPr>
        <w:pStyle w:val="Style31"/>
        <w:widowControl/>
        <w:spacing w:lineRule="auto" w:line="276"/>
        <w:ind w:right="163" w:hanging="0"/>
        <w:jc w:val="both"/>
        <w:rPr>
          <w:rStyle w:val="FontStyle12"/>
          <w:rFonts w:ascii="Arial" w:hAnsi="Arial" w:cs="Arial"/>
          <w:sz w:val="24"/>
          <w:szCs w:val="24"/>
          <w:lang w:val="es-ES_tradnl" w:eastAsia="es-ES_tradnl"/>
        </w:rPr>
      </w:pPr>
      <w:r>
        <w:rPr/>
      </w:r>
    </w:p>
    <w:p>
      <w:pPr>
        <w:pStyle w:val="Style31"/>
        <w:widowControl/>
        <w:spacing w:lineRule="auto" w:line="276"/>
        <w:ind w:right="29" w:hanging="0"/>
        <w:jc w:val="both"/>
        <w:rPr>
          <w:rStyle w:val="FontStyle12"/>
          <w:rFonts w:ascii="Arial" w:hAnsi="Arial" w:cs="Arial"/>
          <w:sz w:val="24"/>
          <w:szCs w:val="24"/>
          <w:lang w:val="es-ES_tradnl" w:eastAsia="es-ES_tradnl"/>
        </w:rPr>
      </w:pPr>
      <w:r>
        <w:rPr/>
      </w:r>
    </w:p>
    <w:p>
      <w:pPr>
        <w:pStyle w:val="Style31"/>
        <w:widowControl/>
        <w:spacing w:lineRule="auto" w:line="276"/>
        <w:ind w:right="19" w:firstLine="710"/>
        <w:jc w:val="both"/>
        <w:rPr>
          <w:rStyle w:val="FontStyle12"/>
          <w:rFonts w:ascii="Arial" w:hAnsi="Arial" w:cs="Arial"/>
          <w:sz w:val="24"/>
          <w:szCs w:val="24"/>
          <w:lang w:val="es-ES_tradnl" w:eastAsia="es-ES_tradnl"/>
        </w:rPr>
      </w:pPr>
      <w:r>
        <w:rPr/>
      </w:r>
    </w:p>
    <w:p>
      <w:pPr>
        <w:pStyle w:val="Style31"/>
        <w:widowControl/>
        <w:spacing w:lineRule="auto" w:line="276"/>
        <w:ind w:firstLine="701"/>
        <w:jc w:val="both"/>
        <w:rPr>
          <w:rStyle w:val="FontStyle12"/>
          <w:rFonts w:ascii="Arial" w:hAnsi="Arial" w:cs="Arial"/>
          <w:sz w:val="24"/>
          <w:szCs w:val="24"/>
          <w:lang w:val="es-ES_tradnl" w:eastAsia="es-ES_tradnl"/>
        </w:rPr>
      </w:pPr>
      <w:r>
        <w:rPr/>
      </w:r>
    </w:p>
    <w:p>
      <w:pPr>
        <w:pStyle w:val="Style31"/>
        <w:widowControl/>
        <w:spacing w:lineRule="auto" w:line="276"/>
        <w:ind w:right="38" w:hanging="0"/>
        <w:jc w:val="both"/>
        <w:rPr>
          <w:rStyle w:val="FontStyle12"/>
          <w:rFonts w:ascii="Arial" w:hAnsi="Arial" w:cs="Arial"/>
          <w:sz w:val="24"/>
          <w:szCs w:val="24"/>
          <w:lang w:val="es-ES_tradnl" w:eastAsia="es-ES_tradnl"/>
        </w:rPr>
      </w:pPr>
      <w:r>
        <w:rPr/>
      </w:r>
    </w:p>
    <w:p>
      <w:pPr>
        <w:pStyle w:val="Style51"/>
        <w:widowControl/>
        <w:spacing w:lineRule="auto" w:line="276" w:before="29" w:after="0"/>
        <w:jc w:val="both"/>
        <w:rPr>
          <w:rStyle w:val="FontStyle12"/>
          <w:rFonts w:ascii="Arial" w:hAnsi="Arial" w:cs="Arial"/>
          <w:sz w:val="24"/>
          <w:szCs w:val="24"/>
          <w:lang w:val="es-ES_tradnl" w:eastAsia="es-ES_tradnl"/>
        </w:rPr>
      </w:pPr>
      <w:r>
        <w:rPr/>
      </w:r>
    </w:p>
    <w:p>
      <w:pPr>
        <w:pStyle w:val="Style31"/>
        <w:widowControl/>
        <w:spacing w:lineRule="auto" w:line="276" w:before="48" w:after="0"/>
        <w:ind w:right="67" w:firstLine="691"/>
        <w:jc w:val="both"/>
        <w:rPr>
          <w:rStyle w:val="FontStyle12"/>
          <w:rFonts w:ascii="Arial" w:hAnsi="Arial" w:cs="Arial"/>
          <w:sz w:val="24"/>
          <w:szCs w:val="24"/>
          <w:lang w:val="es-ES_tradnl" w:eastAsia="es-ES_tradnl"/>
        </w:rPr>
      </w:pPr>
      <w:r>
        <w:rPr/>
      </w:r>
    </w:p>
    <w:p>
      <w:pPr>
        <w:pStyle w:val="Style31"/>
        <w:widowControl/>
        <w:spacing w:lineRule="auto" w:line="276"/>
        <w:jc w:val="both"/>
        <w:rPr>
          <w:rStyle w:val="FontStyle13"/>
          <w:b w:val="false"/>
          <w:b w:val="false"/>
          <w:spacing w:val="0"/>
          <w:sz w:val="24"/>
          <w:szCs w:val="24"/>
          <w:lang w:val="es-ES_tradnl" w:eastAsia="es-ES_tradnl"/>
        </w:rPr>
      </w:pPr>
      <w:r>
        <w:rPr/>
      </w:r>
    </w:p>
    <w:p>
      <w:pPr>
        <w:pStyle w:val="Style41"/>
        <w:widowControl/>
        <w:spacing w:lineRule="auto" w:line="276"/>
        <w:ind w:right="48" w:firstLine="701"/>
        <w:jc w:val="both"/>
        <w:rPr>
          <w:rStyle w:val="FontStyle13"/>
          <w:b w:val="false"/>
          <w:b w:val="false"/>
          <w:spacing w:val="0"/>
          <w:sz w:val="24"/>
          <w:szCs w:val="24"/>
          <w:lang w:val="es-ES_tradnl" w:eastAsia="es-ES_tradnl"/>
        </w:rPr>
      </w:pPr>
      <w:r>
        <w:rPr/>
      </w:r>
    </w:p>
    <w:p>
      <w:pPr>
        <w:pStyle w:val="Style31"/>
        <w:widowControl/>
        <w:spacing w:lineRule="auto" w:line="276"/>
        <w:jc w:val="both"/>
        <w:rPr>
          <w:rStyle w:val="FontStyle12"/>
          <w:rFonts w:ascii="Arial" w:hAnsi="Arial" w:cs="Arial"/>
          <w:b w:val="false"/>
          <w:b w:val="false"/>
          <w:spacing w:val="0"/>
          <w:sz w:val="24"/>
          <w:szCs w:val="24"/>
          <w:lang w:val="es-ES_tradnl" w:eastAsia="es-ES_tradnl"/>
        </w:rPr>
      </w:pPr>
      <w:r>
        <w:rPr/>
      </w:r>
    </w:p>
    <w:p>
      <w:pPr>
        <w:pStyle w:val="Style31"/>
        <w:widowControl/>
        <w:spacing w:lineRule="auto" w:line="276" w:before="125" w:after="0"/>
        <w:ind w:firstLine="691"/>
        <w:jc w:val="both"/>
        <w:rPr>
          <w:rStyle w:val="FontStyle12"/>
          <w:rFonts w:ascii="Arial" w:hAnsi="Arial" w:cs="Arial"/>
          <w:sz w:val="24"/>
          <w:szCs w:val="24"/>
          <w:lang w:val="es-ES_tradnl" w:eastAsia="es-ES_tradnl"/>
        </w:rPr>
      </w:pPr>
      <w:r>
        <w:rPr/>
      </w:r>
    </w:p>
    <w:p>
      <w:pPr>
        <w:pStyle w:val="Style31"/>
        <w:widowControl/>
        <w:spacing w:lineRule="auto" w:line="276"/>
        <w:ind w:right="29" w:hanging="0"/>
        <w:jc w:val="both"/>
        <w:rPr>
          <w:rStyle w:val="FontStyle12"/>
          <w:rFonts w:ascii="Arial" w:hAnsi="Arial" w:cs="Arial"/>
          <w:sz w:val="24"/>
          <w:szCs w:val="24"/>
          <w:lang w:val="es-ES_tradnl" w:eastAsia="es-ES_tradnl"/>
        </w:rPr>
      </w:pPr>
      <w:r>
        <w:rPr/>
      </w:r>
    </w:p>
    <w:p>
      <w:pPr>
        <w:pStyle w:val="Style51"/>
        <w:widowControl/>
        <w:spacing w:lineRule="auto" w:line="276"/>
        <w:jc w:val="both"/>
        <w:rPr>
          <w:rStyle w:val="FontStyle14"/>
          <w:rFonts w:ascii="Arial" w:hAnsi="Arial" w:cs="Arial"/>
          <w:spacing w:val="0"/>
          <w:sz w:val="24"/>
          <w:szCs w:val="24"/>
          <w:lang w:val="es-ES_tradnl" w:eastAsia="es-ES_tradnl"/>
        </w:rPr>
      </w:pPr>
      <w:r>
        <w:rPr/>
      </w:r>
    </w:p>
    <w:p>
      <w:pPr>
        <w:pStyle w:val="Style31"/>
        <w:widowControl/>
        <w:spacing w:lineRule="auto" w:line="276" w:before="10" w:after="0"/>
        <w:jc w:val="both"/>
        <w:rPr>
          <w:rStyle w:val="FontStyle12"/>
          <w:rFonts w:ascii="Arial" w:hAnsi="Arial" w:cs="Arial"/>
          <w:spacing w:val="0"/>
          <w:sz w:val="24"/>
          <w:szCs w:val="24"/>
          <w:lang w:val="es-ES_tradnl" w:eastAsia="es-ES_tradnl"/>
        </w:rPr>
      </w:pPr>
      <w:r>
        <w:rPr/>
      </w:r>
    </w:p>
    <w:p>
      <w:pPr>
        <w:pStyle w:val="Style51"/>
        <w:widowControl/>
        <w:spacing w:lineRule="auto" w:line="276" w:before="48" w:after="0"/>
        <w:jc w:val="both"/>
        <w:rPr>
          <w:rStyle w:val="FontStyle14"/>
          <w:rFonts w:ascii="Arial" w:hAnsi="Arial" w:cs="Arial"/>
          <w:spacing w:val="0"/>
          <w:sz w:val="24"/>
          <w:szCs w:val="24"/>
          <w:lang w:val="es-ES_tradnl" w:eastAsia="es-ES_tradnl"/>
        </w:rPr>
      </w:pPr>
      <w:r>
        <w:rPr/>
      </w:r>
    </w:p>
    <w:p>
      <w:pPr>
        <w:pStyle w:val="Style31"/>
        <w:widowControl/>
        <w:spacing w:lineRule="auto" w:line="276" w:before="67" w:after="0"/>
        <w:ind w:right="19" w:firstLine="691"/>
        <w:jc w:val="both"/>
        <w:rPr>
          <w:rStyle w:val="FontStyle12"/>
          <w:rFonts w:ascii="Arial" w:hAnsi="Arial" w:cs="Arial"/>
          <w:spacing w:val="0"/>
          <w:sz w:val="24"/>
          <w:szCs w:val="24"/>
          <w:lang w:val="es-ES_tradnl" w:eastAsia="es-ES_tradnl"/>
        </w:rPr>
      </w:pPr>
      <w:r>
        <w:rPr/>
      </w:r>
    </w:p>
    <w:p>
      <w:pPr>
        <w:pStyle w:val="Style31"/>
        <w:widowControl/>
        <w:spacing w:lineRule="auto" w:line="276"/>
        <w:ind w:firstLine="701"/>
        <w:jc w:val="both"/>
        <w:rPr>
          <w:rStyle w:val="FontStyle12"/>
          <w:rFonts w:ascii="Arial" w:hAnsi="Arial" w:cs="Arial"/>
          <w:sz w:val="24"/>
          <w:szCs w:val="24"/>
          <w:lang w:val="es-ES_tradnl" w:eastAsia="es-ES_tradnl"/>
        </w:rPr>
      </w:pPr>
      <w:r>
        <w:rPr/>
      </w:r>
    </w:p>
    <w:p>
      <w:pPr>
        <w:pStyle w:val="Style51"/>
        <w:widowControl/>
        <w:spacing w:lineRule="auto" w:line="276"/>
        <w:ind w:right="10" w:firstLine="691"/>
        <w:jc w:val="both"/>
        <w:rPr>
          <w:rStyle w:val="FontStyle14"/>
          <w:rFonts w:ascii="Arial" w:hAnsi="Arial" w:cs="Arial"/>
          <w:spacing w:val="0"/>
          <w:sz w:val="24"/>
          <w:szCs w:val="24"/>
          <w:lang w:val="es-ES_tradnl" w:eastAsia="es-ES_tradnl"/>
        </w:rPr>
      </w:pPr>
      <w:r>
        <w:rPr/>
      </w:r>
    </w:p>
    <w:p>
      <w:pPr>
        <w:pStyle w:val="Style31"/>
        <w:widowControl/>
        <w:spacing w:lineRule="auto" w:line="276" w:before="29" w:after="0"/>
        <w:ind w:right="29" w:hanging="0"/>
        <w:jc w:val="both"/>
        <w:rPr>
          <w:rStyle w:val="FontStyle12"/>
          <w:rFonts w:ascii="Arial" w:hAnsi="Arial" w:cs="Arial"/>
          <w:spacing w:val="0"/>
          <w:sz w:val="24"/>
          <w:szCs w:val="24"/>
          <w:lang w:val="es-ES_tradnl" w:eastAsia="es-ES_tradnl"/>
        </w:rPr>
      </w:pPr>
      <w:r>
        <w:rPr/>
      </w:r>
    </w:p>
    <w:p>
      <w:pPr>
        <w:pStyle w:val="Style31"/>
        <w:widowControl/>
        <w:spacing w:lineRule="auto" w:line="276"/>
        <w:jc w:val="both"/>
        <w:rPr>
          <w:rStyle w:val="FontStyle13"/>
          <w:b w:val="false"/>
          <w:b w:val="false"/>
          <w:spacing w:val="0"/>
          <w:sz w:val="24"/>
          <w:szCs w:val="24"/>
          <w:lang w:val="es-ES_tradnl" w:eastAsia="es-ES_tradnl"/>
        </w:rPr>
      </w:pPr>
      <w:r>
        <w:rPr/>
      </w:r>
    </w:p>
    <w:p>
      <w:pPr>
        <w:pStyle w:val="Style31"/>
        <w:widowControl/>
        <w:spacing w:lineRule="auto" w:line="276" w:before="106" w:after="0"/>
        <w:ind w:right="173" w:firstLine="701"/>
        <w:jc w:val="both"/>
        <w:rPr>
          <w:rStyle w:val="FontStyle15"/>
          <w:rFonts w:ascii="Arial" w:hAnsi="Arial" w:cs="Arial"/>
          <w:b w:val="false"/>
          <w:b w:val="false"/>
          <w:i w:val="false"/>
          <w:i w:val="false"/>
          <w:spacing w:val="0"/>
          <w:sz w:val="24"/>
          <w:szCs w:val="24"/>
          <w:lang w:val="es-ES_tradnl" w:eastAsia="es-ES_tradnl"/>
        </w:rPr>
      </w:pPr>
      <w:r>
        <w:rPr/>
      </w:r>
    </w:p>
    <w:p>
      <w:pPr>
        <w:pStyle w:val="Style31"/>
        <w:widowControl/>
        <w:spacing w:lineRule="auto" w:line="276"/>
        <w:ind w:right="29" w:hanging="0"/>
        <w:jc w:val="both"/>
        <w:rPr>
          <w:rStyle w:val="FontStyle12"/>
          <w:rFonts w:ascii="Arial" w:hAnsi="Arial" w:cs="Arial"/>
          <w:i w:val="false"/>
          <w:i w:val="false"/>
          <w:spacing w:val="0"/>
          <w:sz w:val="24"/>
          <w:szCs w:val="24"/>
          <w:lang w:val="es-ES_tradnl" w:eastAsia="es-ES_tradnl"/>
        </w:rPr>
      </w:pPr>
      <w:r>
        <w:rPr/>
      </w:r>
    </w:p>
    <w:p>
      <w:pPr>
        <w:pStyle w:val="Style31"/>
        <w:widowControl/>
        <w:spacing w:lineRule="auto" w:line="276" w:before="29" w:after="0"/>
        <w:ind w:firstLine="701"/>
        <w:jc w:val="both"/>
        <w:rPr>
          <w:rStyle w:val="FontStyle12"/>
          <w:rFonts w:ascii="Arial" w:hAnsi="Arial" w:cs="Arial"/>
          <w:sz w:val="24"/>
          <w:szCs w:val="24"/>
          <w:lang w:val="es-ES_tradnl" w:eastAsia="es-ES_tradnl"/>
        </w:rPr>
      </w:pPr>
      <w:r>
        <w:rPr/>
      </w:r>
    </w:p>
    <w:p>
      <w:pPr>
        <w:pStyle w:val="Style41"/>
        <w:widowControl/>
        <w:spacing w:lineRule="auto" w:line="276"/>
        <w:ind w:right="38" w:hanging="0"/>
        <w:jc w:val="both"/>
        <w:rPr>
          <w:rStyle w:val="FontStyle12"/>
          <w:rFonts w:ascii="Arial" w:hAnsi="Arial" w:cs="Arial"/>
          <w:sz w:val="24"/>
          <w:szCs w:val="24"/>
          <w:lang w:val="es-ES_tradnl" w:eastAsia="es-ES_tradnl"/>
        </w:rPr>
      </w:pPr>
      <w:r>
        <w:rPr/>
      </w:r>
    </w:p>
    <w:p>
      <w:pPr>
        <w:pStyle w:val="Style31"/>
        <w:widowControl/>
        <w:spacing w:lineRule="auto" w:line="276"/>
        <w:ind w:right="10" w:firstLine="701"/>
        <w:jc w:val="both"/>
        <w:rPr>
          <w:rStyle w:val="FontStyle12"/>
          <w:rFonts w:ascii="Arial" w:hAnsi="Arial" w:cs="Arial"/>
          <w:sz w:val="24"/>
          <w:szCs w:val="24"/>
          <w:lang w:val="es-ES_tradnl" w:eastAsia="es-ES_tradnl"/>
        </w:rPr>
      </w:pPr>
      <w:r>
        <w:rPr/>
      </w:r>
    </w:p>
    <w:p>
      <w:pPr>
        <w:pStyle w:val="Style31"/>
        <w:widowControl/>
        <w:spacing w:lineRule="auto" w:line="276"/>
        <w:ind w:firstLine="701"/>
        <w:jc w:val="both"/>
        <w:rPr>
          <w:rStyle w:val="FontStyle12"/>
          <w:rFonts w:ascii="Arial" w:hAnsi="Arial" w:cs="Arial"/>
          <w:sz w:val="24"/>
          <w:szCs w:val="24"/>
          <w:lang w:val="es-ES_tradnl" w:eastAsia="es-ES_tradnl"/>
        </w:rPr>
      </w:pPr>
      <w:r>
        <w:rPr/>
      </w:r>
    </w:p>
    <w:p>
      <w:pPr>
        <w:pStyle w:val="Style91"/>
        <w:widowControl/>
        <w:spacing w:lineRule="auto" w:line="276" w:before="19" w:after="0"/>
        <w:jc w:val="both"/>
        <w:rPr>
          <w:rStyle w:val="FontStyle16"/>
          <w:rFonts w:ascii="Arial" w:hAnsi="Arial" w:cs="Arial"/>
          <w:sz w:val="24"/>
          <w:szCs w:val="24"/>
          <w:lang w:val="es-ES_tradnl" w:eastAsia="es-ES_tradnl"/>
        </w:rPr>
      </w:pPr>
      <w:r>
        <w:rPr/>
      </w:r>
    </w:p>
    <w:sectPr>
      <w:footerReference w:type="default" r:id="rId2"/>
      <w:type w:val="nextPage"/>
      <w:pgSz w:w="11906" w:h="16838"/>
      <w:pgMar w:left="989" w:right="653" w:gutter="0" w:header="0" w:top="812"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ndara">
    <w:charset w:val="00"/>
    <w:family w:val="swiss"/>
    <w:pitch w:val="variable"/>
  </w:font>
  <w:font w:name="Bookman Old Style">
    <w:charset w:val="00"/>
    <w:family w:val="roman"/>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Style101"/>
      <w:widowControl/>
      <w:jc w:val="right"/>
      <w:rPr>
        <w:rStyle w:val="FontStyle16"/>
        <w:lang w:val="es-ES_tradnl" w:eastAsia="es-ES_tradnl"/>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Black" w:hAnsi="Arial Black" w:eastAsia="Times New Roman" w:cs="Arial Black"/>
      <w:color w:val="auto"/>
      <w:sz w:val="24"/>
      <w:szCs w:val="24"/>
      <w:lang w:val="es-MX" w:bidi="ar-SA" w:eastAsia="zh-CN"/>
    </w:rPr>
  </w:style>
  <w:style w:type="character" w:styleId="Fuentedeprrafopredeter">
    <w:name w:val="Fuente de párrafo predeter."/>
    <w:qFormat/>
    <w:rPr/>
  </w:style>
  <w:style w:type="character" w:styleId="FontStyle12">
    <w:name w:val="Font Style12"/>
    <w:basedOn w:val="Fuentedeprrafopredeter"/>
    <w:qFormat/>
    <w:rPr>
      <w:rFonts w:ascii="Arial Black" w:hAnsi="Arial Black" w:cs="Arial Black"/>
      <w:sz w:val="32"/>
      <w:szCs w:val="32"/>
    </w:rPr>
  </w:style>
  <w:style w:type="character" w:styleId="FontStyle13">
    <w:name w:val="Font Style13"/>
    <w:basedOn w:val="Fuentedeprrafopredeter"/>
    <w:qFormat/>
    <w:rPr>
      <w:rFonts w:ascii="Arial" w:hAnsi="Arial" w:cs="Arial"/>
      <w:b/>
      <w:bCs/>
      <w:spacing w:val="50"/>
      <w:sz w:val="36"/>
      <w:szCs w:val="36"/>
    </w:rPr>
  </w:style>
  <w:style w:type="character" w:styleId="FontStyle14">
    <w:name w:val="Font Style14"/>
    <w:basedOn w:val="Fuentedeprrafopredeter"/>
    <w:qFormat/>
    <w:rPr>
      <w:rFonts w:ascii="Arial Black" w:hAnsi="Arial Black" w:cs="Arial Black"/>
      <w:spacing w:val="10"/>
      <w:sz w:val="20"/>
      <w:szCs w:val="20"/>
    </w:rPr>
  </w:style>
  <w:style w:type="character" w:styleId="FontStyle15">
    <w:name w:val="Font Style15"/>
    <w:basedOn w:val="Fuentedeprrafopredeter"/>
    <w:qFormat/>
    <w:rPr>
      <w:rFonts w:ascii="Candara" w:hAnsi="Candara" w:cs="Candara"/>
      <w:i/>
      <w:iCs/>
      <w:spacing w:val="-10"/>
      <w:sz w:val="30"/>
      <w:szCs w:val="30"/>
    </w:rPr>
  </w:style>
  <w:style w:type="character" w:styleId="FontStyle16">
    <w:name w:val="Font Style16"/>
    <w:basedOn w:val="Fuentedeprrafopredeter"/>
    <w:qFormat/>
    <w:rPr>
      <w:rFonts w:ascii="Bookman Old Style" w:hAnsi="Bookman Old Style" w:cs="Bookman Old Style"/>
      <w:sz w:val="28"/>
      <w:szCs w:val="28"/>
    </w:rPr>
  </w:style>
  <w:style w:type="character" w:styleId="FontStyle17">
    <w:name w:val="Font Style17"/>
    <w:basedOn w:val="Fuentedeprrafopredeter"/>
    <w:qFormat/>
    <w:rPr>
      <w:rFonts w:ascii="Trebuchet MS" w:hAnsi="Trebuchet MS" w:cs="Trebuchet MS"/>
      <w:b/>
      <w:bCs/>
      <w:sz w:val="30"/>
      <w:szCs w:val="30"/>
    </w:rPr>
  </w:style>
  <w:style w:type="character" w:styleId="InternetLink">
    <w:name w:val="Hyperlink"/>
    <w:basedOn w:val="Fuentedeprrafopredeter"/>
    <w:rPr>
      <w:color w:val="000080"/>
      <w:u w:val="single"/>
    </w:rPr>
  </w:style>
  <w:style w:type="character" w:styleId="EncabezadoCar">
    <w:name w:val="Encabezado Car"/>
    <w:basedOn w:val="Fuentedeprrafopredeter"/>
    <w:qFormat/>
    <w:rPr>
      <w:rFonts w:cs="Arial Black"/>
      <w:sz w:val="24"/>
      <w:szCs w:val="24"/>
    </w:rPr>
  </w:style>
  <w:style w:type="character" w:styleId="PiedepginaCar">
    <w:name w:val="Pie de página Car"/>
    <w:basedOn w:val="Fuentedeprrafopredeter"/>
    <w:qFormat/>
    <w:rPr>
      <w:rFonts w:cs="Arial Black"/>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spacing w:lineRule="exact" w:line="442"/>
    </w:pPr>
    <w:rPr/>
  </w:style>
  <w:style w:type="paragraph" w:styleId="Style31">
    <w:name w:val="Style3"/>
    <w:basedOn w:val="Normal"/>
    <w:qFormat/>
    <w:pPr>
      <w:spacing w:lineRule="exact" w:line="365"/>
      <w:jc w:val="center"/>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spacing w:lineRule="exact" w:line="328"/>
      <w:jc w:val="both"/>
    </w:pPr>
    <w:rPr/>
  </w:style>
  <w:style w:type="paragraph" w:styleId="Style81">
    <w:name w:val="Style8"/>
    <w:basedOn w:val="Normal"/>
    <w:qFormat/>
    <w:pPr/>
    <w:rPr/>
  </w:style>
  <w:style w:type="paragraph" w:styleId="Style91">
    <w:name w:val="Style9"/>
    <w:basedOn w:val="Normal"/>
    <w:qFormat/>
    <w:pPr>
      <w:spacing w:lineRule="exact" w:line="336"/>
      <w:ind w:firstLine="701"/>
    </w:pPr>
    <w:rPr/>
  </w:style>
  <w:style w:type="paragraph" w:styleId="Style101">
    <w:name w:val="Style10"/>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2:41:00Z</dcterms:created>
  <dc:creator>Administrador</dc:creator>
  <dc:description/>
  <cp:keywords/>
  <dc:language>en-US</dc:language>
  <cp:lastModifiedBy>Administrador</cp:lastModifiedBy>
  <dcterms:modified xsi:type="dcterms:W3CDTF">2014-05-31T04:26:00Z</dcterms:modified>
  <cp:revision>13</cp:revision>
  <dc:subject/>
  <dc:title/>
</cp:coreProperties>
</file>