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MÓDULO 2. Planeación del Proceso de Aprendizaje.</w:t>
      </w:r>
    </w:p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Tema 1.2</w:t>
      </w:r>
    </w:p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Actividad 3</w:t>
      </w:r>
    </w:p>
    <w:p>
      <w:pPr>
        <w:pStyle w:val="Normal"/>
        <w:jc w:val="center"/>
        <w:rPr>
          <w:rFonts w:ascii="Soberana Sans Light" w:hAnsi="Soberana Sans Light" w:cs="Arial Black"/>
          <w:b/>
          <w:b/>
          <w:bCs/>
          <w:color w:val="000000"/>
        </w:rPr>
      </w:pPr>
      <w:r>
        <w:rPr>
          <w:rFonts w:cs="Arial Black" w:ascii="Soberana Sans Light" w:hAnsi="Soberana Sans Light"/>
          <w:b/>
          <w:bCs/>
          <w:color w:val="000000"/>
        </w:rPr>
        <w:t>RÚBRICA PARA EVALUACIÓN DEBATE</w:t>
      </w:r>
    </w:p>
    <w:p>
      <w:pPr>
        <w:pStyle w:val="Normal"/>
        <w:jc w:val="center"/>
        <w:rPr>
          <w:rFonts w:ascii="Soberana Sans Light" w:hAnsi="Soberana Sans Light" w:cs="Arial Black"/>
          <w:b/>
          <w:b/>
          <w:bCs/>
          <w:color w:val="000000"/>
        </w:rPr>
      </w:pPr>
      <w:r>
        <w:rPr>
          <w:rFonts w:cs="Arial Black" w:ascii="Soberana Sans Light" w:hAnsi="Soberana Sans Ligh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</w:rPr>
      </w:pPr>
      <w:r>
        <w:rPr>
          <w:rFonts w:cs="Arial Black" w:ascii="Soberana Sans Light" w:hAnsi="Soberana Sans Light"/>
          <w:b/>
          <w:bCs/>
          <w:color w:val="000000"/>
        </w:rPr>
      </w:r>
    </w:p>
    <w:tbl>
      <w:tblPr>
        <w:tblW w:w="56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507"/>
        <w:gridCol w:w="2229"/>
        <w:gridCol w:w="2546"/>
        <w:gridCol w:w="2050"/>
        <w:gridCol w:w="1635"/>
        <w:gridCol w:w="127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 xml:space="preserve">Criterios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Excelente</w:t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Notable</w:t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Bueno</w:t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Suficiente</w:t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Insuficiente</w:t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Puntaje</w:t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</w:rPr>
              <w:t>obtenido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360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Contra-argumentos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Todos los contra-argumentos fueron precisos, relevantes y concreto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20 punto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La mayoría de los contra-argumentos fueron precisos, relevantes y concreto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8 punto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La mayoría de los contra-argumentos fueron precisos y relevantes pero algunos fueron poco convincentes y preciso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6 punt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Algunos de los contra-argumentos fueron precisos y relevante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4 punt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Los contra-argumentos no fueron precisos ni relevante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0 puntos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360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Entendimiento del tem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claramente comprendió el tema a profundidad y presento su información enérgica y convincentement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20 punto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claramente comprendió el tema a profundidad y presento su información enérgica pero no fue convincent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8 punto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presento problemas para entender el tem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6 punt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no entendió los puntos principales del tem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4 punt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no demostró ningún entendimiento del tem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0 punt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360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Calidad de las aportacione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Aporta ideas muy claras y críticas que enriquecen el diálogo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20 punto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Aporta ideas claras y críticas que enriquecen el diálogo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8 punto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Aporta ideas confusas que enriquecen el diálogo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6 punt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Aporta ideas muy confusas que no enriquecen el diálogo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4 puntos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No hace aportacione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0 punt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360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Estilo de presentación</w:t>
            </w:r>
          </w:p>
          <w:p>
            <w:pPr>
              <w:pStyle w:val="Normal"/>
              <w:autoSpaceDE w:val="false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consistentemente utilizó gestos, contacto visual, tono de voz y un nivel de entusiasmo, en una forma que mantuvo la atención de la audienci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20 punto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por lo general uso gestos,  contacto visual, tono de voz y un nivel de entusiasmo, en una forma que mantuvo la atención de la audienci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8 punto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algunas veces utilizó gestos, contacto visual, tono de voz y un nivel de entusiasmo, en una forma que mantuvo la atención de la audienci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6 punt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algunas veces utilizo gestos, contacto visual, tono de voz y un nivel de entusiasmo, pero no mantuvo la atención de la audienci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4 punt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no mantuvo la atención de la audiencia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0 punt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360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Actitud del equipo ante el debat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presenta sus argumentos y respeta las opiniones adversas sin exaltars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20 punto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presenta sus argumentos y respeta las opiniones adversas y tiende a exaltars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8 punto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presenta sus argumentos pero no respeta las opiniones y tiende a exaltars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6 punt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presenta pocos argumentos pero no respeta las opiniones y tiende a exaltars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14 punt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Cs/>
                <w:color w:val="000000"/>
                <w:sz w:val="20"/>
                <w:szCs w:val="20"/>
              </w:rPr>
              <w:t>El equipo no se pone de acuerdo en su argumentación y tiende a exaltarse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cs="Arial Black"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  <w:t>0 punt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Soberana Sans Light" w:hAnsi="Soberana Sans Light" w:cs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2"/>
                <w:szCs w:val="22"/>
              </w:rPr>
            </w:pPr>
            <w:r>
              <w:rPr>
                <w:rFonts w:cs="Arial Black" w:ascii="Soberana Sans Light" w:hAnsi="Soberana Sans Light"/>
                <w:b/>
                <w:bCs/>
                <w:color w:val="000000"/>
                <w:sz w:val="22"/>
                <w:szCs w:val="22"/>
              </w:rPr>
              <w:t>Total obtenid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  <w:color w:val="000000"/>
        </w:rPr>
      </w:pPr>
      <w:r>
        <w:rPr>
          <w:rFonts w:cs="Arial" w:ascii="Soberana Sans Light" w:hAnsi="Soberana Sans Light"/>
          <w:color w:val="000000"/>
        </w:rPr>
      </w:r>
    </w:p>
    <w:sectPr>
      <w:headerReference w:type="default" r:id="rId2"/>
      <w:type w:val="nextPage"/>
      <w:pgSz w:orient="landscape" w:w="15840" w:h="12240"/>
      <w:pgMar w:left="1701" w:right="1701" w:gutter="0" w:header="65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4805</wp:posOffset>
          </wp:positionH>
          <wp:positionV relativeFrom="paragraph">
            <wp:posOffset>102235</wp:posOffset>
          </wp:positionV>
          <wp:extent cx="2497455" cy="1075055"/>
          <wp:effectExtent l="0" t="0" r="0" b="0"/>
          <wp:wrapTopAndBottom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870</wp:posOffset>
          </wp:positionH>
          <wp:positionV relativeFrom="paragraph">
            <wp:posOffset>3481705</wp:posOffset>
          </wp:positionV>
          <wp:extent cx="5048885" cy="5041900"/>
          <wp:effectExtent l="0" t="0" r="0" b="0"/>
          <wp:wrapNone/>
          <wp:docPr id="2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06620</wp:posOffset>
              </wp:positionH>
              <wp:positionV relativeFrom="paragraph">
                <wp:posOffset>319405</wp:posOffset>
              </wp:positionV>
              <wp:extent cx="3776980" cy="628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98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pacing w:val="20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4pt;height:49.5pt;mso-wrap-distance-left:9.05pt;mso-wrap-distance-right:9.05pt;mso-wrap-distance-top:0pt;mso-wrap-distance-bottom:0pt;margin-top:25.15pt;mso-position-vertical-relative:text;margin-left:37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pacing w:val="20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</w:rPr>
                      <w:t>TECNOLÓGICO NACIONAL DE MÉXICO</w:t>
                    </w:r>
                  </w:p>
                  <w:p>
                    <w:pPr>
                      <w:pStyle w:val="Normal"/>
                      <w:spacing w:before="0" w:after="0"/>
                      <w:ind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pacing w:val="2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8:02:00Z</dcterms:created>
  <dc:creator>olivia</dc:creator>
  <dc:description/>
  <cp:keywords/>
  <dc:language>en-US</dc:language>
  <cp:lastModifiedBy>ITT2_Division</cp:lastModifiedBy>
  <cp:lastPrinted>2014-07-24T12:19:00Z</cp:lastPrinted>
  <dcterms:modified xsi:type="dcterms:W3CDTF">2016-05-27T20:21:00Z</dcterms:modified>
  <cp:revision>4</cp:revision>
  <dc:subject/>
  <dc:title/>
</cp:coreProperties>
</file>